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>
          <w:rFonts w:cs="Times New Roman" w:ascii="Times New Roman" w:hAnsi="Times New Roman"/>
          <w:color w:val="000000"/>
        </w:rPr>
        <w:t>Звіт про прибутки і збитки та інший сукупний дохід</w:t>
        <w:br/>
        <w:t>(Звіт про фінансові результати)</w:t>
        <w:br/>
        <w:t xml:space="preserve">за </w:t>
      </w:r>
      <w:r>
        <w:rPr>
          <w:rFonts w:cs="Times New Roman" w:ascii="Times New Roman" w:hAnsi="Times New Roman"/>
          <w:color w:val="000000"/>
          <w:lang w:val="ru-RU"/>
        </w:rPr>
        <w:t>1</w:t>
      </w:r>
      <w:r>
        <w:rPr>
          <w:rFonts w:cs="Times New Roman" w:ascii="Times New Roman" w:hAnsi="Times New Roman"/>
          <w:color w:val="000000"/>
        </w:rPr>
        <w:t xml:space="preserve"> квартал 20</w:t>
      </w:r>
      <w:r>
        <w:rPr>
          <w:rFonts w:cs="Times New Roman" w:ascii="Times New Roman" w:hAnsi="Times New Roman"/>
          <w:color w:val="000000"/>
          <w:lang w:val="ru-RU"/>
        </w:rPr>
        <w:t>12</w:t>
      </w:r>
      <w:r>
        <w:rPr>
          <w:rFonts w:cs="Times New Roman" w:ascii="Times New Roman" w:hAnsi="Times New Roman"/>
          <w:color w:val="000000"/>
        </w:rPr>
        <w:t xml:space="preserve"> року</w:t>
      </w:r>
    </w:p>
    <w:p>
      <w:pPr>
        <w:pStyle w:val="Style14"/>
        <w:spacing w:before="0" w:after="0"/>
        <w:jc w:val="right"/>
        <w:rPr/>
      </w:pPr>
      <w:r>
        <w:rPr/>
        <w:t>(тис. г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303"/>
        <w:gridCol w:w="1091"/>
        <w:gridCol w:w="1330"/>
        <w:gridCol w:w="1570"/>
        <w:gridCol w:w="1359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ядок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статті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ий період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дній період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вітну дату поточного кварталу 01.04.20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На звітну дату поточного кварталу 01.04.2012 </w:t>
            </w:r>
            <w:r>
              <w:rPr/>
              <w:t>наростаючим підсумком з початку року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0"/>
            </w:tblGrid>
            <w:tr>
              <w:trPr>
                <w:trHeight w:val="523" w:hRule="atLeast"/>
              </w:trPr>
              <w:tc>
                <w:tcPr>
                  <w:tcW w:w="1390" w:type="dxa"/>
                  <w:tcBorders/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звітну дату кварталу попереднього фінансового року 01.04.201</w:t>
                  </w:r>
                  <w:r>
                    <w:rPr>
                      <w:sz w:val="20"/>
                      <w:szCs w:val="20"/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звітну дату кварталу попереднього фінансового року 01.04.201</w:t>
            </w:r>
            <w:r>
              <w:rPr>
                <w:sz w:val="20"/>
                <w:szCs w:val="20"/>
                <w:lang w:val="uk-UA"/>
              </w:rPr>
              <w:t xml:space="preserve">1 </w:t>
            </w:r>
            <w:r>
              <w:rPr>
                <w:sz w:val="20"/>
                <w:szCs w:val="20"/>
              </w:rPr>
              <w:t>наростаючим підсумком з початку року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  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тий процентний дохід/(Чисті процентні витрати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8 15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8 15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 3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8 37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ні доходи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97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97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</w:t>
            </w:r>
            <w:r>
              <w:rPr>
                <w:sz w:val="20"/>
                <w:szCs w:val="20"/>
                <w:lang w:val="uk-UA"/>
              </w:rPr>
              <w:t>8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</w:t>
            </w:r>
            <w:r>
              <w:rPr>
                <w:sz w:val="20"/>
                <w:szCs w:val="20"/>
                <w:lang w:val="uk-UA"/>
              </w:rPr>
              <w:t>89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ні витрати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19 824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19 824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7 529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7 529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сійні доход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3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3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7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ісійні витрати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436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436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380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380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від операцій з цінними паперами в торговому портфелі банку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від операцій з хеджування справедливої вартості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від переоцінки інших фінансових інструментів, що обліковуються за справедливою вартістю з визнанням результату переоцінки через прибутки або збит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67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67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5 97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5 97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від продажу цінних паперів у портфелі банку на продаж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311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311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5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 15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від операцій з іноземною валютою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44 424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44 424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3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 13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від переоцінки іноземної валю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118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118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34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34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від переоцінки об'єктів інвестиційної нерухомості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и/(витрати), які виникають під час первісного визнання фінансових активів за процентною ставкою, вищою або нижчою, ніж ринков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/(доходи), які виникають під час первісного визнання фінансових зобов'язань за процентною ставкою, вищою або нижчою, ніж ринков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рахування до резерву під знецінення кредитів та коштів в інших банках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30 897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30 897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рахування до резерву під знецінення дебіторської заборгованості та інших фінансових активі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ецінення цінних паперів у портфелі банку на продаж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ецінення цінних паперів у портфелі банку до погашенн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рахування до резервів за зобов'язанням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11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11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операційні доход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ивні та інші операційні витра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3 506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3 506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3 605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3 605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а в прибутку/(збитку) асоційованих компані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</w:t>
            </w:r>
            <w:r>
              <w:rPr>
                <w:b/>
                <w:bCs/>
                <w:sz w:val="20"/>
                <w:szCs w:val="20"/>
                <w:lang w:val="en-US"/>
              </w:rPr>
              <w:t>2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уток/(збиток) до оподаткуванн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 41</w:t>
            </w: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0 41</w:t>
            </w: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3 </w:t>
            </w:r>
            <w:r>
              <w:rPr>
                <w:b/>
                <w:sz w:val="20"/>
                <w:szCs w:val="20"/>
                <w:lang w:val="uk-UA"/>
              </w:rPr>
              <w:t>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3 </w:t>
            </w:r>
            <w:r>
              <w:rPr>
                <w:b/>
                <w:sz w:val="20"/>
                <w:szCs w:val="20"/>
                <w:lang w:val="uk-UA"/>
              </w:rPr>
              <w:t>19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податок на прибуто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817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817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 10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уток/(збиток) від діяльності, що триває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6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 6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 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6 3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уток/(збиток) від припиненої діяльності після оподаткуванн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</w:t>
            </w:r>
            <w:r>
              <w:rPr>
                <w:b/>
                <w:bCs/>
                <w:sz w:val="20"/>
                <w:szCs w:val="20"/>
                <w:lang w:val="en-US"/>
              </w:rPr>
              <w:t>2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уток/(збиток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 6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9 6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6 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26 3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ИЙ СУКУПНИЙ ДОХІД: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інка цінних паперів у портфелі банку на продаж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7 </w:t>
            </w:r>
            <w:r>
              <w:rPr>
                <w:sz w:val="20"/>
                <w:szCs w:val="20"/>
                <w:lang w:val="uk-UA"/>
              </w:rPr>
              <w:t>25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7 </w:t>
            </w:r>
            <w:r>
              <w:rPr>
                <w:sz w:val="20"/>
                <w:szCs w:val="20"/>
                <w:lang w:val="uk-UA"/>
              </w:rPr>
              <w:t>25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інка основних засобів та нематеріальних активі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переоцінки за операціями з хеджування грошових потокі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а іншого сукупного прибутку асоційованої компанії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прибуток, пов'язаний з іншим сукупним доход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  <w:lang w:val="uk-UA"/>
              </w:rPr>
              <w:t>122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  <w:lang w:val="uk-UA"/>
              </w:rPr>
              <w:t>122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88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(88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</w:t>
            </w:r>
            <w:r>
              <w:rPr>
                <w:b/>
                <w:bCs/>
                <w:sz w:val="20"/>
                <w:szCs w:val="20"/>
                <w:lang w:val="en-US"/>
              </w:rPr>
              <w:t>3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нший сукупний дохід після оподаткуванн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5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16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16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</w:t>
            </w:r>
            <w:r>
              <w:rPr>
                <w:b/>
                <w:bCs/>
                <w:sz w:val="20"/>
                <w:szCs w:val="20"/>
                <w:lang w:val="en-US"/>
              </w:rPr>
              <w:t>3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ього сукупного доход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05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05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uk-UA"/>
              </w:rPr>
              <w:t>33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46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uk-UA"/>
              </w:rPr>
              <w:t>33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468</w:t>
            </w:r>
          </w:p>
        </w:tc>
      </w:tr>
      <w:tr>
        <w:trPr>
          <w:trHeight w:val="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ибуток/(збиток) на акцію від діяльності, що триває</w:t>
            </w:r>
            <w:r>
              <w:rPr>
                <w:sz w:val="20"/>
                <w:szCs w:val="20"/>
                <w:lang w:val="uk-UA"/>
              </w:rPr>
              <w:t>,  грн</w:t>
            </w:r>
            <w:r>
              <w:rPr>
                <w:sz w:val="20"/>
                <w:szCs w:val="20"/>
              </w:rPr>
              <w:t>.: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3.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ий прибуток/(збиток) на одну просту акцію</w:t>
            </w:r>
            <w:r>
              <w:rPr>
                <w:sz w:val="20"/>
                <w:szCs w:val="20"/>
                <w:lang w:val="uk-UA"/>
              </w:rPr>
              <w:t>, гр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 xml:space="preserve">         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 xml:space="preserve">        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3.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игований чистий прибуток/(збиток) на одну просту акцію</w:t>
            </w:r>
            <w:r>
              <w:rPr>
                <w:sz w:val="20"/>
                <w:szCs w:val="20"/>
                <w:lang w:val="uk-UA"/>
              </w:rPr>
              <w:t>, гр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 xml:space="preserve">         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 xml:space="preserve">        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уток/(збиток) на акцію від припиненої діяльності: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34.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ий прибуток/(збиток) на одну просту акцію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34.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игований чистий прибуток/(збиток) на одну просту акцію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Прибуток/(збиток) на акцію за квартал, </w:t>
            </w: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.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ий прибуток/(збиток) на одну просту акцію, </w:t>
            </w: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 xml:space="preserve">         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 xml:space="preserve">        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.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игований чистий прибуток/(збиток) на одну просту акцію, </w:t>
            </w: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 xml:space="preserve">         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 xml:space="preserve">        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20</w:t>
            </w:r>
          </w:p>
        </w:tc>
      </w:tr>
    </w:tbl>
    <w:p>
      <w:pPr>
        <w:pStyle w:val="Normal"/>
        <w:rPr/>
      </w:pPr>
      <w:r>
        <w:rPr>
          <w:color w:val="000000"/>
        </w:rPr>
        <w:t>17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квітня 2012р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/>
        <w:t xml:space="preserve">Голова Правління                                                                     В.А. Іщенко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Головний бухгалтер                                                                 С.І. Барабаш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к. Жуковська І.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 (044) 364-98-27</w:t>
      </w:r>
    </w:p>
    <w:p>
      <w:pPr>
        <w:pStyle w:val="Style14"/>
        <w:spacing w:before="280" w:after="2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03:00Z</dcterms:created>
  <dc:creator>Жуковська Ірина Миколаївна</dc:creator>
  <dc:description/>
  <cp:keywords/>
  <dc:language>en-US</dc:language>
  <cp:lastModifiedBy>Жуковська Ірина Миколаївна</cp:lastModifiedBy>
  <cp:lastPrinted>2012-04-17T16:11:00Z</cp:lastPrinted>
  <dcterms:modified xsi:type="dcterms:W3CDTF">2012-04-23T11:32:00Z</dcterms:modified>
  <cp:revision>92</cp:revision>
  <dc:subject/>
  <dc:title/>
</cp:coreProperties>
</file>