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прибутки і збитки та інший сукупний дохі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(Звіт про фінансові результати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lang w:val="uk-UA"/>
        </w:rPr>
        <w:t>БАНК 3/4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 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  квартал 201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jc w:val="right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(тис. грн.) </w:t>
      </w:r>
    </w:p>
    <w:tbl>
      <w:tblPr>
        <w:tblW w:w="6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03"/>
        <w:gridCol w:w="1325"/>
        <w:gridCol w:w="1554"/>
        <w:gridCol w:w="1588"/>
        <w:gridCol w:w="1588"/>
        <w:gridCol w:w="2150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ядок 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статті 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ий період 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передній період 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а звітну дату поточного кварталу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поточного кварталу  наростаючим підсумком з початку року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color w:val="000000"/>
                <w:lang w:val="uk-UA"/>
              </w:rPr>
              <w:t xml:space="preserve">На звітну дату кварталу  попереднього фінансового року  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кварталу  попереднього фінансового року  наростаючим підсумком з початку року 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9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5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474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28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410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369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1898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Чистий процентний дохід/(Чисті процентні витрати)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7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8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2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576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7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59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9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2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802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цінними паперами в торговому портфелі бан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езультат від операцій з хеджування справедливої вартості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ших фінансових інструментів, що обліковуються за справедливою вартістю з визнанням результату переоцінки через прибутки або збит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9491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1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1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509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родажу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57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88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54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іноземною валюто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744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187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026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8127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оземної валю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2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  <w:p>
            <w:pPr>
              <w:pStyle w:val="Style1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об'єктів інвестиційної нерухомост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/(витрати), які виникають під час первісного визнання фінансових активів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/(доходи), які виникають під час первісного визнання фінансових зобов'язань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кредитів та коштів в інших банках</w:t>
            </w:r>
          </w:p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11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78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2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654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дебіторської заборгованості та інших фінансов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до погаше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ів за зобов'язанням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3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операційні дохо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98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9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9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9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і та інші операційні витра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01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52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70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312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до оподаткування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165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23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626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податок на прибу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37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2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діяльності, що трива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3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9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6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798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припиненої діяльності після оподатк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3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9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6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798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Й СУКУПНИЙ ДОХІД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основних засобів та нематеріальн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переоцінки за операціями з хеджування грошових поток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іншого сукупного прибутку асоційованої компан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на прибуток, пов'язаний з іншим сукупним дохо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9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54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2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ий сукупний дохід після оподаткування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сукупного доходу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4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5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8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8505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діяльності, що триває</w:t>
            </w:r>
            <w:r>
              <w:rPr/>
              <w:t>,</w:t>
            </w:r>
            <w:r>
              <w:rPr>
                <w:lang w:val="uk-UA"/>
              </w:rPr>
              <w:t xml:space="preserve"> грн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припиненої діяльності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, що належить власникам банку, грн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 за рік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 за рік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uk-UA"/>
        </w:rPr>
        <w:t>16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липня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2</w:t>
      </w:r>
      <w:r>
        <w:rPr>
          <w:color w:val="000000"/>
        </w:rPr>
        <w:t>р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.о.Голови Правління                                                              І.В.Заруда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бухгалтер                                                                 С.І. Бараб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Вик. </w:t>
      </w:r>
      <w:r>
        <w:rPr>
          <w:sz w:val="18"/>
          <w:szCs w:val="18"/>
          <w:lang w:val="uk-UA"/>
        </w:rPr>
        <w:t>Куліковська О.О.</w:t>
      </w:r>
    </w:p>
    <w:p>
      <w:pPr>
        <w:pStyle w:val="Normal"/>
        <w:rPr>
          <w:lang w:val="uk-UA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18:00Z</dcterms:created>
  <dc:creator>tarasuni</dc:creator>
  <dc:description/>
  <cp:keywords/>
  <dc:language>en-US</dc:language>
  <cp:lastModifiedBy>Куторай Оксана Аркадіївна</cp:lastModifiedBy>
  <cp:lastPrinted>2012-07-15T19:52:00Z</cp:lastPrinted>
  <dcterms:modified xsi:type="dcterms:W3CDTF">2012-07-24T09:54:00Z</dcterms:modified>
  <cp:revision>44</cp:revision>
  <dc:subject/>
  <dc:title>Звіт про фінансові результати</dc:title>
</cp:coreProperties>
</file>