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32"/>
          <w:szCs w:val="32"/>
          <w:vertAlign w:val="superscript"/>
          <w:lang w:val="uk-UA"/>
        </w:rPr>
      </w:pPr>
      <w:r>
        <w:rPr>
          <w:b/>
          <w:sz w:val="32"/>
          <w:szCs w:val="32"/>
        </w:rPr>
        <w:t>Звіт про фінансовий стан (Баланс)</w:t>
      </w:r>
    </w:p>
    <w:p>
      <w:pPr>
        <w:pStyle w:val="Style16"/>
        <w:jc w:val="center"/>
        <w:rPr>
          <w:b/>
          <w:b/>
          <w:sz w:val="32"/>
          <w:szCs w:val="32"/>
          <w:vertAlign w:val="superscript"/>
          <w:lang w:val="uk-UA"/>
        </w:rPr>
      </w:pPr>
      <w:r>
        <w:rPr>
          <w:b/>
          <w:sz w:val="32"/>
          <w:szCs w:val="32"/>
          <w:vertAlign w:val="superscript"/>
          <w:lang w:val="uk-UA"/>
        </w:rPr>
      </w:r>
    </w:p>
    <w:p>
      <w:pPr>
        <w:pStyle w:val="Style16"/>
        <w:jc w:val="center"/>
        <w:rPr>
          <w:b/>
          <w:b/>
          <w:sz w:val="44"/>
          <w:szCs w:val="44"/>
          <w:vertAlign w:val="superscript"/>
          <w:lang w:val="uk-UA"/>
        </w:rPr>
      </w:pPr>
      <w:r>
        <w:rPr>
          <w:b/>
          <w:sz w:val="44"/>
          <w:szCs w:val="44"/>
          <w:vertAlign w:val="superscript"/>
          <w:lang w:val="uk-UA"/>
        </w:rPr>
        <w:t>ПУБЛІЧНОГО АКЦІОНЕРНОГО ТОВАРИСТВА</w:t>
      </w:r>
    </w:p>
    <w:p>
      <w:pPr>
        <w:pStyle w:val="Style16"/>
        <w:jc w:val="center"/>
        <w:rPr>
          <w:b/>
          <w:b/>
          <w:sz w:val="44"/>
          <w:szCs w:val="44"/>
          <w:vertAlign w:val="superscript"/>
          <w:lang w:val="uk-UA"/>
        </w:rPr>
      </w:pPr>
      <w:r>
        <w:rPr>
          <w:b/>
          <w:sz w:val="44"/>
          <w:szCs w:val="44"/>
          <w:vertAlign w:val="superscript"/>
          <w:lang w:val="uk-UA"/>
        </w:rPr>
        <w:t>«БАНК 3/4»</w:t>
      </w:r>
    </w:p>
    <w:p>
      <w:pPr>
        <w:pStyle w:val="Style16"/>
        <w:jc w:val="center"/>
        <w:rPr>
          <w:lang w:val="en-US"/>
        </w:rPr>
      </w:pPr>
      <w:r>
        <w:rPr>
          <w:b/>
          <w:sz w:val="32"/>
          <w:szCs w:val="32"/>
          <w:vertAlign w:val="superscript"/>
          <w:lang w:val="uk-UA"/>
        </w:rPr>
        <w:t xml:space="preserve">за </w:t>
      </w:r>
      <w:r>
        <w:rPr>
          <w:b/>
          <w:sz w:val="32"/>
          <w:szCs w:val="32"/>
          <w:vertAlign w:val="superscript"/>
          <w:lang w:val="en-US"/>
        </w:rPr>
        <w:t>3</w:t>
      </w:r>
      <w:r>
        <w:rPr>
          <w:b/>
          <w:sz w:val="32"/>
          <w:szCs w:val="32"/>
          <w:vertAlign w:val="superscript"/>
          <w:lang w:val="uk-UA"/>
        </w:rPr>
        <w:t xml:space="preserve"> квартал 2012 року</w:t>
      </w:r>
      <w:r>
        <w:rPr/>
        <w:t xml:space="preserve">                                                                                                                                                      </w:t>
      </w:r>
      <w:r>
        <w:rPr>
          <w:lang w:val="en-US"/>
        </w:rPr>
        <w:t xml:space="preserve">                    </w:t>
      </w:r>
    </w:p>
    <w:p>
      <w:pPr>
        <w:pStyle w:val="Style16"/>
        <w:jc w:val="center"/>
        <w:rPr/>
      </w:pPr>
      <w:r>
        <w:rPr>
          <w:lang w:val="en-US"/>
        </w:rPr>
        <w:t xml:space="preserve">                        </w:t>
      </w:r>
      <w:r>
        <w:rPr>
          <w:lang w:val="uk-UA"/>
        </w:rPr>
        <w:t xml:space="preserve">                                                                                                       </w:t>
      </w:r>
    </w:p>
    <w:p>
      <w:pPr>
        <w:pStyle w:val="Style16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</w:t>
      </w:r>
      <w:r>
        <w:rPr>
          <w:lang w:val="uk-UA"/>
        </w:rPr>
        <w:t>( тис.грн.)</w:t>
      </w:r>
      <w:r>
        <w:rPr/>
        <w:t xml:space="preserve">                                                                                                                </w:t>
      </w:r>
      <w:r>
        <w:rPr>
          <w:lang w:val="uk-UA"/>
        </w:rPr>
        <w:t xml:space="preserve">                         </w:t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00"/>
        <w:gridCol w:w="1820"/>
        <w:gridCol w:w="1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ядок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йменування статт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звітну дату поточного кварталу </w:t>
            </w: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firstLine="28"/>
              <w:jc w:val="center"/>
              <w:rPr/>
            </w:pPr>
            <w:r>
              <w:rPr/>
              <w:t xml:space="preserve">На кінець попереднього фінансового року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 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  </w:t>
            </w:r>
          </w:p>
        </w:tc>
        <w:tc>
          <w:tcPr>
            <w:tcW w:w="5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АКТИВИ  </w:t>
            </w:r>
          </w:p>
        </w:tc>
        <w:tc>
          <w:tcPr>
            <w:tcW w:w="1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  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 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1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рошові кошти та їх еквіваленти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en-US"/>
              </w:rPr>
              <w:t>487 87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9 4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2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шти обов'язкових резервів банку в Національному банку Україн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8 7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6 97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оргові цінні папери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70 08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20" w:after="20"/>
              <w:rPr/>
            </w:pPr>
            <w:r>
              <w:rPr/>
              <w:t>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нші фінансові активи, що обліковуються за справедливою вартістю через прибуток або збито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6 99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/>
              <w:t>216 87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шти в інших банках, у тому числі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961 56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 391 98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5.1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en-US"/>
              </w:rPr>
              <w:t>320 764</w:t>
            </w:r>
            <w:r>
              <w:rPr/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43 7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Резерви під знецінення коштів в інших банках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0 021</w:t>
            </w:r>
            <w:r>
              <w:rPr/>
              <w:t>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12 386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редити та заборгованість клієнтів, у тому числі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55 14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37 7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7.1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редити та заборгованість юридичних осіб, у тому числі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80 9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2 8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7.1.1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7.1.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Резерви під знецінення кредитів та заборгованості  клієнтів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6 486</w:t>
            </w:r>
            <w:r>
              <w:rPr/>
              <w:t>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1 198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7.2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редити та заборгованість фізичних осіб, у тому числі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74 2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4 86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7.2.1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7 2.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Резерви під знецінення кредитів та заборгованості клієнті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21</w:t>
            </w:r>
            <w:r>
              <w:rPr>
                <w:lang w:val="en-US"/>
              </w:rPr>
              <w:t xml:space="preserve"> 919</w:t>
            </w:r>
            <w:r>
              <w:rPr/>
              <w:t>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10 043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8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Цінні папери в портфелі банку на продаж, у т.ч.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6 6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3 4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8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Резерви під знецінення цінних паперів у портфелі банку на продаж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9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Цінні папери в портфелі банку до погашення, у т.ч.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9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Резерви під знецінення цінних паперів у портфелі банку до погашення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1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Інвестиції в асоційовані й дочірні компанії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1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Інвестиційна нерухомість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12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Дебіторська заборгованість щодо поточного податку на прибуток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1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ідстрочений податковий актив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84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 57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1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Основні засоби та нематеріальні активи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5 05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 2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1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Інші фінансові активи, у т.ч.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3 117 7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 255</w:t>
            </w:r>
            <w:r>
              <w:rPr>
                <w:lang w:val="en-US"/>
              </w:rPr>
              <w:t xml:space="preserve"> </w:t>
            </w:r>
            <w:r>
              <w:rPr/>
              <w:t>158</w:t>
            </w:r>
          </w:p>
        </w:tc>
      </w:tr>
      <w:tr>
        <w:trPr>
          <w:trHeight w:val="3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15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Резерви під інші фінансові активи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(3 623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16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Інші активи, у т.ч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en-US"/>
              </w:rPr>
              <w:t>20 567</w:t>
            </w:r>
            <w:r>
              <w:rPr/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 9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16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Резерви під інші активи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1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оборотні активи, утримувані для продажу, та активи групи вибутт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активів, у тому числі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 281 3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 399 4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18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3 740 6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 831 98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 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ОБОВ'ЯЗАННЯ 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19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шти банків, у тому числі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 474 2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 629 57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19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 097 2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 034 3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2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шти клієнтів, у т.ч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19 28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7 3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20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шти юридичних осіб, у тому числі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38 39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44 837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20.1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6 66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20.2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шти юридичних осіб на вимогу, у тому числі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2 9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6 5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20.2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6 66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20.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шти фізичних осіб, у тому числі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80 891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2 49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20.3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12 06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8 49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20.3.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шти фізичних осіб на вимогу, у тому числі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41 44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2 38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20.3.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40 1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2 1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2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оргові цінні папери, емітовані банком, у тому числі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21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2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Інші залучені кошти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2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Зобов'язання щодо поточного податку на прибуток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2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ідстрочені податкові зобов'язання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 89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4 1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2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Резерви за зобов'язаннями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2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Інші фінансові зобов'язання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3 151 09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 262 6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2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Інші зобов'язання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28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убординований борг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Усього зобов'язань, у тому числі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 847 08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 064 181</w:t>
            </w:r>
          </w:p>
        </w:tc>
      </w:tr>
      <w:tr>
        <w:trPr>
          <w:trHeight w:val="3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29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/>
              <w:t>3 </w:t>
            </w:r>
            <w:r>
              <w:rPr>
                <w:lang w:val="en-US"/>
              </w:rPr>
              <w:t>545 58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 118 227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  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ВЛАСНИЙ КАПІТАЛ 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3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татутний капітал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67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5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3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Емісійні різниц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32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зареєстровані внески до статутного капітал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3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розподілений прибуток (непокритий збиток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81 16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/>
              <w:t>150 22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3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зервні та інші фонди банк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3 79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94</w:t>
            </w:r>
          </w:p>
        </w:tc>
      </w:tr>
      <w:tr>
        <w:trPr>
          <w:trHeight w:val="4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3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зерви переоцінк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 25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295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bCs/>
              </w:rPr>
              <w:t>36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власного капіталу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4 2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35 220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b/>
                <w:bCs/>
              </w:rPr>
              <w:t>3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обов'язань та власного капітал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 </w:t>
            </w:r>
            <w:r>
              <w:rPr>
                <w:b/>
                <w:lang w:val="en-US"/>
              </w:rPr>
              <w:t>281 3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 3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9 4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lang w:val="en-US"/>
        </w:rPr>
        <w:t>5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жовт</w:t>
      </w:r>
      <w:r>
        <w:rPr>
          <w:color w:val="000000"/>
        </w:rPr>
        <w:t>ня 2012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>В.о.</w:t>
      </w:r>
      <w:r>
        <w:rPr/>
        <w:t>Голов</w:t>
      </w:r>
      <w:r>
        <w:rPr>
          <w:lang w:val="ru-RU"/>
        </w:rPr>
        <w:t>и</w:t>
      </w:r>
      <w:r>
        <w:rPr/>
        <w:t xml:space="preserve"> Правління                                                              І.В.Заруда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ний бухгалтер                                                                 С.І. Бараба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</w:rPr>
        <w:t>Вик</w:t>
      </w:r>
      <w:r>
        <w:rPr>
          <w:sz w:val="18"/>
          <w:szCs w:val="18"/>
          <w:lang w:val="ru-RU"/>
        </w:rPr>
        <w:t>.Куліковська О.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 (044) 364-98-2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5:48:00Z</dcterms:created>
  <dc:creator>GrinyukA</dc:creator>
  <dc:description/>
  <cp:keywords/>
  <dc:language>en-US</dc:language>
  <cp:lastModifiedBy>Куторай Оксана Аркадіївна</cp:lastModifiedBy>
  <cp:lastPrinted>2012-10-15T16:06:00Z</cp:lastPrinted>
  <dcterms:modified xsi:type="dcterms:W3CDTF">2012-10-15T13:18:00Z</dcterms:modified>
  <cp:revision>59</cp:revision>
  <dc:subject/>
  <dc:title>Баланс</dc:title>
</cp:coreProperties>
</file>