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прибутки і збитки та інший сукупний дохі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(Звіт про фінансові результати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lang w:val="uk-UA"/>
        </w:rPr>
        <w:t>БАНК 3/4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 </w:t>
      </w:r>
      <w:r>
        <w:rPr>
          <w:b/>
          <w:lang w:val="en-US"/>
        </w:rPr>
        <w:t>3</w:t>
      </w:r>
      <w:r>
        <w:rPr>
          <w:b/>
          <w:lang w:val="uk-UA"/>
        </w:rPr>
        <w:t xml:space="preserve">  квартал 201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jc w:val="right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(тис. грн.) </w:t>
      </w:r>
    </w:p>
    <w:tbl>
      <w:tblPr>
        <w:tblW w:w="6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03"/>
        <w:gridCol w:w="1325"/>
        <w:gridCol w:w="1554"/>
        <w:gridCol w:w="1588"/>
        <w:gridCol w:w="1588"/>
        <w:gridCol w:w="215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ядок 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статті 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ий період 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ередній період 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а звітну дату поточного кварталу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  наростаючим підсумком з початку року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color w:val="000000"/>
                <w:lang w:val="uk-UA"/>
              </w:rPr>
              <w:t xml:space="preserve">На звітну дату кварталу  попереднього фінансового року  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  наростаючим підсумком з початку року 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1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8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5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047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468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879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24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6146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Чистий процентний дохід/(Чисті процентні витрати)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4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3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263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90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color w:val="000000"/>
                <w:lang w:val="uk-UA"/>
              </w:rPr>
              <w:t>Комісій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19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1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6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069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цінними паперами в торговому портфелі бан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8969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850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36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360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езультат від операцій з хеджування справедливої вартості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ших фінансових інструментів, що обліковуються за справедливою вартістю з визнанням результату переоцінки через прибутки або збит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4522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6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704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8053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родажу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1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77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82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іноземною валюто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442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3629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768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5810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оземної валю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86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6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7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030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  <w:p>
            <w:pPr>
              <w:pStyle w:val="Style1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об'єктів інвестиційної нерухомост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/(витрати), які виникають під час первісного визнання фінансових активів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/(доходи), які виникають під час первісного визнання фінансових зобов'язань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кредитів та коштів в інших банках</w:t>
            </w:r>
          </w:p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968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75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24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1895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дебіторської заборгованості та інших фінансов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62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62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до погаше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ів за зобов'язанням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2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1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операційні дохо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і та інші операційні витра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73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225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26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579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до оподаткуванн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436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560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0381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2446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податок на прибу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150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66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діяльності, що трива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551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4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0187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6112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припиненої діяльності після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551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4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0187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6112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СУКУПНИЙ ДОХІД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4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7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основних засобів та нематеріальн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переоцінки за операціями з хеджування грошових поток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іншого сукупного прибутку асоційованої компан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прибуток, пов'язаний з іншим сукупним дохо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3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7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61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2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ий сукупний дохід після оподаткування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4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1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сукупного доходу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352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0242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933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діяльності, що триває</w:t>
            </w:r>
            <w:r>
              <w:rPr/>
              <w:t>,</w:t>
            </w:r>
            <w:r>
              <w:rPr>
                <w:lang w:val="uk-UA"/>
              </w:rPr>
              <w:t xml:space="preserve"> грн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припиненої діяльності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, що належить власникам банку, грн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uk-UA"/>
        </w:rPr>
        <w:t>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жовтня 201</w:t>
      </w:r>
      <w:r>
        <w:rPr>
          <w:color w:val="000000"/>
          <w:lang w:val="uk-UA"/>
        </w:rPr>
        <w:t>2</w:t>
      </w:r>
      <w:r>
        <w:rPr>
          <w:color w:val="000000"/>
        </w:rPr>
        <w:t>р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.о.Голови Правління                                                              І.В.Заруда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бухгалтер                                                                 С.І. Бараб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>Куліковська О.О.</w:t>
      </w:r>
    </w:p>
    <w:p>
      <w:pPr>
        <w:pStyle w:val="Normal"/>
        <w:rPr>
          <w:lang w:val="uk-UA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Lucidasans" w:hAnsi="Tahoma;Lucidasans" w:cs="Tahoma;Lucidasans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18:00Z</dcterms:created>
  <dc:creator>tarasuni</dc:creator>
  <dc:description/>
  <cp:keywords/>
  <dc:language>en-US</dc:language>
  <cp:lastModifiedBy>Куторай Оксана Аркадіївна</cp:lastModifiedBy>
  <cp:lastPrinted>2012-07-15T19:52:00Z</cp:lastPrinted>
  <dcterms:modified xsi:type="dcterms:W3CDTF">2012-10-15T08:23:00Z</dcterms:modified>
  <cp:revision>71</cp:revision>
  <dc:subject/>
  <dc:title>Звіт про фінансові результати</dc:title>
</cp:coreProperties>
</file>