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прибутки і збитки та інший сукупний дохі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віт про фінансові результати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БАНК </w:t>
      </w:r>
      <w:r>
        <w:rPr>
          <w:b/>
          <w:lang w:val="en-US"/>
        </w:rPr>
        <w:t>3/4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  1  квартал 2013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(тис. грн.)</w:t>
      </w:r>
    </w:p>
    <w:tbl>
      <w:tblPr>
        <w:tblW w:w="6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003"/>
        <w:gridCol w:w="1325"/>
        <w:gridCol w:w="1554"/>
        <w:gridCol w:w="1588"/>
        <w:gridCol w:w="1588"/>
        <w:gridCol w:w="2150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ядок 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статті 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ий період 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передній період 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На звітну дату поточного кварталу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поточного кварталу  наростаючим підсумком з початку року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звітну дату кварталу  попереднього фінансового року  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кварталу  попереднього фінансового року  наростаючим підсумком з початку року 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 0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 0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 9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 97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22 00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22 00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9 82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9 824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Чистий процентний дохід/(Чисті процентні витрати)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 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 0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 1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 154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0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036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229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229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43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436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цінними паперами в торговому портфелі бан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 5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 5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езультат від операцій з хеджування справедливої вартості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ших фінансових інструментів, що обліковуються за справедливою вартістю з визнанням результату переоцінки через прибутки або збит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 7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 7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 6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 675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родажу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67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67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31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311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іноземною валюто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 4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 4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44 42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44 424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оземної валю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1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18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Style1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об'єктів інвестиційної нерухомост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/(витрати), які виникають під час первісного визнання фінансових активів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/(доходи), які виникають під час первісного визнання фінансових зобов'язань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кредитів та коштів в інших банках</w:t>
            </w:r>
          </w:p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 5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 5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дебіторської заборгованості та інших фінансов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3 627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3 62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до погаше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ів за зобов'язанням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54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5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операційні дохо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і та інші операційні витра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4 44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4 44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3 50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3 506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буток/(збиток) до оподаткування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 8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 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4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41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податок на прибу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 4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 4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81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817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діяльності, що трива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9 3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9 3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 6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 6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припиненої діяльності після оподатк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буток/(збиток)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 3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 3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6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6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Й СУКУПНИЙ ДОХІД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5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5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9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основних засобів та нематеріальн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переоцінки за операціями з хеджування грошових поток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іншого сукупного прибутку асоційованої компан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на прибуток, пов'язаний з іншим сукупним дохо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237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23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2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22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ий сукупний дохід після оподаткування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7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сукупного доходу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 6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 6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0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05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 від діяльності, що триває, грн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 від припиненої діяльності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, що належить власникам банку, грн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 за рік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 за рік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жено до випуску та підписан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15 квітня 2013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бухгалтер                                                                 С.І. Бараб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Куліковська О.О.</w:t>
      </w:r>
    </w:p>
    <w:p>
      <w:pPr>
        <w:pStyle w:val="Normal"/>
        <w:rPr>
          <w:lang w:val="uk-UA"/>
        </w:rPr>
      </w:pPr>
      <w:r>
        <w:rPr>
          <w:sz w:val="18"/>
          <w:szCs w:val="18"/>
          <w:lang w:val="uk-UA"/>
        </w:rPr>
        <w:t>Тел. (044) 364-98-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18:00Z</dcterms:created>
  <dc:creator>tarasuni</dc:creator>
  <dc:description/>
  <cp:keywords/>
  <dc:language>en-US</dc:language>
  <cp:lastModifiedBy>Куліковська Олена Олександрівна</cp:lastModifiedBy>
  <cp:lastPrinted>2013-04-15T09:39:00Z</cp:lastPrinted>
  <dcterms:modified xsi:type="dcterms:W3CDTF">2013-04-15T08:48:00Z</dcterms:modified>
  <cp:revision>106</cp:revision>
  <dc:subject/>
  <dc:title>Звіт про фінансові результати</dc:title>
</cp:coreProperties>
</file>