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</w:rPr>
        <w:t>Звіт про фінансовий стан (Баланс)</w:t>
      </w:r>
    </w:p>
    <w:p>
      <w:pPr>
        <w:pStyle w:val="Style16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  <w:vertAlign w:val="superscript"/>
          <w:lang w:val="uk-UA"/>
        </w:rPr>
      </w:r>
    </w:p>
    <w:p>
      <w:pPr>
        <w:pStyle w:val="Style16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ПУБЛІЧНОГО АКЦІОНЕРНОГО ТОВАРИСТВА</w:t>
      </w:r>
    </w:p>
    <w:p>
      <w:pPr>
        <w:pStyle w:val="Style16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«БАНК 3/4»</w:t>
      </w:r>
    </w:p>
    <w:p>
      <w:pPr>
        <w:pStyle w:val="Style16"/>
        <w:jc w:val="center"/>
        <w:rPr/>
      </w:pPr>
      <w:r>
        <w:rPr>
          <w:b/>
          <w:sz w:val="32"/>
          <w:szCs w:val="32"/>
          <w:vertAlign w:val="superscript"/>
          <w:lang w:val="uk-UA"/>
        </w:rPr>
        <w:t xml:space="preserve">за 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  <w:vertAlign w:val="superscript"/>
          <w:lang w:val="uk-UA"/>
        </w:rPr>
        <w:t xml:space="preserve"> квартал 2013 року</w:t>
      </w: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/>
      </w:pPr>
      <w:r>
        <w:rPr/>
        <w:t xml:space="preserve">                        </w:t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7938" w:leader="none"/>
        </w:tabs>
        <w:ind w:right="-690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>( тис.грн.)</w:t>
      </w:r>
      <w:r>
        <w:rPr/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                         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00"/>
        <w:gridCol w:w="1820"/>
        <w:gridCol w:w="1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стат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звітну дату поточного кварталу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/>
            </w:pPr>
            <w:r>
              <w:rPr/>
              <w:t xml:space="preserve">На кінець попереднього фінансового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АКТИВИ  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рошові кошти та їх еквівален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5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516 4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обов'язкових резервів банку в Національному банку Украї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 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оргові цінні папер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0 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фінансові активи, що обліковуються за справедливою вартістю через прибуток або збит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3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4 1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в інших банках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6 2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62 4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7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1 9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оштів в інших банках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1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789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45 83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клієнт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 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4 5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5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 9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.1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1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 та заборгованості  клієнті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441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 2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 9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 5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2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ru-RU"/>
              </w:rPr>
              <w:t>6.</w:t>
            </w:r>
            <w:r>
              <w:rPr/>
              <w:t>2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 та заборгованості клієн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6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86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5 64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на продаж, 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 5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2 8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на продаж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8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до погашення, 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до погаше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ї в асоційовані й дочірні компанії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йна нерухомість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ебіторська заборгованість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ий податковий акти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 8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сновні засоби та нематеріальн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 2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активи, у т.ч.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3 9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977 370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фінансов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356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35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активи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85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3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оборотні активи, утримувані для продажу, та активи групи вибутт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актив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7 3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 183 3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4 0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669 7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ОБОВ'ЯЗАННЯ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банк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0 7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341 6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0 4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48 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клієнтів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 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7 5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9 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1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25 58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.1</w:t>
            </w:r>
            <w:r>
              <w:rPr/>
              <w:t>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 8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ru-RU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25 5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4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8 5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5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7 0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8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 7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 9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оргові цінні папери, емітовані банком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алучені кош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Зобов'язання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і податк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4 2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за зобов'язанням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805 08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017 0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убординований борг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Усього зобов'язань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5 827 23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 761 343</w:t>
            </w:r>
          </w:p>
        </w:tc>
      </w:tr>
      <w:tr>
        <w:trPr>
          <w:trHeight w:val="3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2 7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043 6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ВЛАСНИЙ КАПІТАЛ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атутний капітал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7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Емісійні різниц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зареєстровані внески до статут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5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1 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ні та інші фонди бан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8 16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 799</w:t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и переоці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ласного капіталу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620 12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22 02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обов'язань та влас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7 3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 183 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верджено до випуску та підписано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4"/>
        <w:gridCol w:w="5976"/>
      </w:tblGrid>
      <w:tr>
        <w:trPr/>
        <w:tc>
          <w:tcPr>
            <w:tcW w:w="4524" w:type="dxa"/>
            <w:tcBorders/>
          </w:tcPr>
          <w:p>
            <w:pPr>
              <w:pStyle w:val="Normal"/>
              <w:ind w:firstLine="813"/>
              <w:rPr/>
            </w:pPr>
            <w:r>
              <w:rPr/>
              <w:t>"15" липня 2013 року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ind w:right="31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1:00Z</dcterms:created>
  <dc:creator>GrinyukA</dc:creator>
  <dc:description/>
  <cp:keywords/>
  <dc:language>en-US</dc:language>
  <cp:lastModifiedBy>Куліковська Олена Олександрівна</cp:lastModifiedBy>
  <cp:lastPrinted>2013-07-12T14:41:00Z</cp:lastPrinted>
  <dcterms:modified xsi:type="dcterms:W3CDTF">2013-07-12T11:57:00Z</dcterms:modified>
  <cp:revision>6</cp:revision>
  <dc:subject/>
  <dc:title>Баланс</dc:title>
</cp:coreProperties>
</file>