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прибутки і збитки та інший сукупний дохі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Звіт про фінансові результати)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УБЛІЧНОГО АКЦІОНЕРНОГО ТОВАРИС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БАНК </w:t>
      </w:r>
      <w:r>
        <w:rPr>
          <w:b/>
          <w:lang w:val="en-US"/>
        </w:rPr>
        <w:t>3/4</w:t>
      </w:r>
      <w:r>
        <w:rPr>
          <w:b/>
          <w:lang w:val="uk-UA"/>
        </w:rPr>
        <w:t>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а  </w:t>
      </w:r>
      <w:r>
        <w:rPr>
          <w:b/>
          <w:lang w:val="en-US"/>
        </w:rPr>
        <w:t>2</w:t>
      </w:r>
      <w:r>
        <w:rPr>
          <w:b/>
          <w:lang w:val="uk-UA"/>
        </w:rPr>
        <w:t xml:space="preserve">  квартал 2013 рок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right="-569" w:hanging="0"/>
        <w:jc w:val="center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>(тис. грн.)</w:t>
      </w:r>
    </w:p>
    <w:tbl>
      <w:tblPr>
        <w:tblW w:w="6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003"/>
        <w:gridCol w:w="1325"/>
        <w:gridCol w:w="1554"/>
        <w:gridCol w:w="1588"/>
        <w:gridCol w:w="1588"/>
        <w:gridCol w:w="2150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ядок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статті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вітний період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опередній період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 звітну дату поточного квартал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 звітну дату поточного кварталу  наростаючим підсумком з початку рок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звітну дату кварталу  попереднього фінансового року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 звітну дату кварталу  попереднього фінансового року  наростаючим підсумком з початку року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 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 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центні доход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7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9 </w:t>
            </w:r>
            <w:r>
              <w:rPr>
                <w:lang w:val="en-US"/>
              </w:rPr>
              <w:t>77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 0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2 997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центні витрат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(2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297</w:t>
            </w:r>
            <w:r>
              <w:rPr>
                <w:lang w:val="uk-UA"/>
              </w:rPr>
              <w:t>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49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302</w:t>
            </w:r>
            <w:r>
              <w:rPr>
                <w:lang w:val="uk-UA"/>
              </w:rPr>
              <w:t>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4 283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34 106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Чистий процентний дохід/(Чисті процентні витрати)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4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47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lang w:val="en-US"/>
              </w:rPr>
              <w:t>20 7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lang w:val="en-US"/>
              </w:rPr>
              <w:t>48 89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ісійні доход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 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 8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 1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 159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ісійні витрат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(2</w:t>
            </w:r>
            <w:r>
              <w:rPr>
                <w:lang w:val="en-US"/>
              </w:rPr>
              <w:t>84</w:t>
            </w:r>
            <w:r>
              <w:rPr>
                <w:lang w:val="uk-UA"/>
              </w:rPr>
              <w:t>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513</w:t>
            </w:r>
            <w:r>
              <w:rPr>
                <w:lang w:val="uk-UA"/>
              </w:rPr>
              <w:t>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59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694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Результат від операцій з цінними паперами в торговому портфелі банк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0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6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 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Результат від операцій з хеджування справедливої вартості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 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Результат від переоцінки інших фінансових інструментів, що обліковуються за справедливою вартістю з визнанням результату переоцінки через прибутки або збитк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2</w:t>
            </w:r>
            <w:r>
              <w:rPr>
                <w:lang w:val="uk-UA"/>
              </w:rPr>
              <w:t> </w:t>
            </w:r>
            <w:r>
              <w:rPr>
                <w:lang w:val="en-US"/>
              </w:rPr>
              <w:t>428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(29 709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9 491</w:t>
            </w:r>
          </w:p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9 166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Результат від продажу цінних паперів у портфелі банку на продаж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 038</w:t>
            </w:r>
            <w:r>
              <w:rPr>
                <w:lang w:val="uk-UA"/>
              </w:rPr>
              <w:t>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 710</w:t>
            </w:r>
            <w:r>
              <w:rPr>
                <w:lang w:val="uk-UA"/>
              </w:rPr>
              <w:t>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 573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 885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від операцій з іноземною валюто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6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5 </w:t>
            </w:r>
            <w:r>
              <w:rPr>
                <w:lang w:val="en-US"/>
              </w:rPr>
              <w:t>15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7 446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71 871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від переоцінки іноземної валю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654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від переоцінки об'єктів інвестиційної нерухомості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ходи/(витрати), які виникають під час первісного визнання фінансових активів за процентною ставкою, вищою або нижчою, ніж ринко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трати/(доходи), які виникають під час первісного визнання фінансових зобов'язань за процентною ставкою, вищою або нижчою, ніж ринко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рахування до резерву під знецінення кредитів та коштів в інших банка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5</w:t>
            </w:r>
            <w:r>
              <w:rPr>
                <w:lang w:val="uk-UA"/>
              </w:rPr>
              <w:t> </w:t>
            </w:r>
            <w:r>
              <w:rPr>
                <w:lang w:val="en-US"/>
              </w:rPr>
              <w:t>979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3</w:t>
            </w:r>
            <w:r>
              <w:rPr>
                <w:lang w:val="uk-UA"/>
              </w:rPr>
              <w:t> </w:t>
            </w:r>
            <w:r>
              <w:rPr>
                <w:lang w:val="en-US"/>
              </w:rPr>
              <w:t>415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7 116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6 785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рахування до резерву під знецінення дебіторської заборгованості та інших фінансових актив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 7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879</w:t>
            </w:r>
            <w:r>
              <w:rPr>
                <w:lang w:val="uk-UA"/>
              </w:rPr>
              <w:t>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ецінення цінних паперів у портфелі банку на продаж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ецінення цінних паперів у портфелі банку до погашенн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рахування до резервів за зобов'язанням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(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операційні доход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398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391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ивні та інші операційні витра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226</w:t>
            </w:r>
            <w:r>
              <w:rPr>
                <w:lang w:val="uk-UA"/>
              </w:rPr>
              <w:t>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671</w:t>
            </w:r>
            <w:r>
              <w:rPr>
                <w:lang w:val="uk-UA"/>
              </w:rPr>
              <w:t>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 013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7 520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уток/(збиток) до оподаткуванн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(19 045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8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(11 655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(1 236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трати на податок на прибут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65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52 </w:t>
            </w:r>
            <w:r>
              <w:rPr>
                <w:lang w:val="en-US"/>
              </w:rPr>
              <w:t>0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 0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 20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уток/(збиток) від діяльності, що триває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9 510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 xml:space="preserve">9 </w:t>
            </w:r>
            <w:r>
              <w:rPr>
                <w:lang w:val="en-US"/>
              </w:rPr>
              <w:t>8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 3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9 965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уток/(збиток) від припиненої діяльності після оподаткуванн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ибуток/(збиток) за рі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19 510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uk-UA"/>
              </w:rPr>
              <w:t xml:space="preserve">9 </w:t>
            </w:r>
            <w:r>
              <w:rPr>
                <w:b/>
                <w:lang w:val="en-US"/>
              </w:rPr>
              <w:t>8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lang w:val="en-US"/>
              </w:rPr>
              <w:t>30 3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lang w:val="en-US"/>
              </w:rPr>
              <w:t>39 965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ИЙ СУКУПНИЙ ДОХІД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оцінка цінних паперів у портфелі банку на продаж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3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8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0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оцінка основних засобів та нематеріальних актив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переоцінки за операціями з хеджування грошових поток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ка іншого сукупного прибутку асоційованої компанії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даток на прибуток, пов'язаний з іншим сукупним доход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365</w:t>
            </w:r>
            <w:r>
              <w:rPr>
                <w:lang w:val="uk-UA"/>
              </w:rPr>
              <w:t>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602</w:t>
            </w:r>
            <w:r>
              <w:rPr>
                <w:lang w:val="uk-UA"/>
              </w:rPr>
              <w:t>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6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47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2</w:t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ий сукупний дохід після оподаткування за рі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2 </w:t>
            </w:r>
            <w:r>
              <w:rPr>
                <w:b/>
                <w:lang w:val="en-US"/>
              </w:rPr>
              <w:t>9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2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4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сукупного доходу за рі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(16 527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5 1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lang w:val="en-US"/>
              </w:rPr>
              <w:t>30 4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lang w:val="en-US"/>
              </w:rPr>
              <w:t>40 519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lang w:val="uk-UA"/>
              </w:rPr>
              <w:t>Прибуток/(збиток) на акцію від діяльності, що триває, грн.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.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стий прибуток/(збиток) на одну просту акцію, грн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0,0</w:t>
            </w:r>
            <w:r>
              <w:rPr/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0,0</w:t>
            </w:r>
            <w:r>
              <w:rPr/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.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коригований чистий прибуток/(збиток) на одну просту акцію, грн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0,0</w:t>
            </w:r>
            <w:r>
              <w:rPr/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0,0</w:t>
            </w:r>
            <w:r>
              <w:rPr/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буток/(збиток) на акцію від припиненої діяльності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.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стий прибуток/(збиток) на одну просту акці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.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коригований чистий прибуток/(збиток) на одну просту акці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lang w:val="uk-UA"/>
              </w:rPr>
              <w:t>Прибуток/(збиток) на акцію, що належить власникам банку, грн.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.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стий прибуток/(збиток) на одну просту акцію за рік, гр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</w:t>
            </w:r>
            <w:r>
              <w:rPr/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</w:t>
            </w:r>
            <w:r>
              <w:rPr/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.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lang w:val="uk-UA"/>
              </w:rPr>
              <w:t>скоригований чистий прибуток/(збиток) на одну просту акцію за рік, грн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</w:t>
            </w:r>
            <w:r>
              <w:rPr/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</w:t>
            </w:r>
            <w:r>
              <w:rPr/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тверджено до випуску та підписано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15 липня 2013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Голова Правління                                                        </w:t>
      </w:r>
      <w:r>
        <w:rPr/>
        <w:t xml:space="preserve">                    </w:t>
      </w:r>
      <w:r>
        <w:rPr>
          <w:lang w:val="uk-UA"/>
        </w:rPr>
        <w:t xml:space="preserve">             В.А.Іщенко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Головний бухгалтер                                                          </w:t>
      </w:r>
      <w:r>
        <w:rPr/>
        <w:t xml:space="preserve">                    </w:t>
      </w:r>
      <w:r>
        <w:rPr>
          <w:lang w:val="uk-UA"/>
        </w:rPr>
        <w:t xml:space="preserve">       С.І. Бараба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Куліковська О.О.</w:t>
      </w:r>
    </w:p>
    <w:p>
      <w:pPr>
        <w:pStyle w:val="Normal"/>
        <w:rPr>
          <w:lang w:val="uk-UA"/>
        </w:rPr>
      </w:pPr>
      <w:r>
        <w:rPr>
          <w:sz w:val="18"/>
          <w:szCs w:val="18"/>
          <w:lang w:val="uk-UA"/>
        </w:rPr>
        <w:t>Тел. (044) 364-98-2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29:00Z</dcterms:created>
  <dc:creator>tarasuni</dc:creator>
  <dc:description/>
  <cp:keywords/>
  <dc:language>en-US</dc:language>
  <cp:lastModifiedBy>Куліковська Олена Олександрівна</cp:lastModifiedBy>
  <cp:lastPrinted>2013-04-15T09:39:00Z</cp:lastPrinted>
  <dcterms:modified xsi:type="dcterms:W3CDTF">2013-07-12T11:30:00Z</dcterms:modified>
  <cp:revision>16</cp:revision>
  <dc:subject/>
  <dc:title>Звіт про фінансові результати</dc:title>
</cp:coreProperties>
</file>