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БАНК </w:t>
      </w:r>
      <w:r>
        <w:rPr>
          <w:b/>
          <w:lang w:val="en-US"/>
        </w:rPr>
        <w:t>3/4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 3  квартал 2013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-569" w:hanging="0"/>
        <w:jc w:val="center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тис. грн.)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8 7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/>
              <w:t>138 47</w:t>
            </w:r>
            <w:r>
              <w:rPr>
                <w:lang w:val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 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8 10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5 70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65 00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4 68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8 79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3 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3 4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4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 30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0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8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 11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7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99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1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1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 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8 96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8 50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0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4 65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5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 68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 25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 96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 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 137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70 14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14 99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4 42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6 29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86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6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 0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6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 96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 75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9 69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1 57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 62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 62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6 12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5 80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73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 25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до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9 230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 6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4 36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 603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2 0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 15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 05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49 16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 6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 51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 44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49 16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 6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(25 51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44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 3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 2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5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 22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 10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 70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3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7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 2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 5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9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55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42 88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 2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(23 52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99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Прибуток/(збиток) на акцію від діяльності, що триває, грн.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Прибуток/(збиток) на акцію, що належить власникам банку, грн.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скоригований чистий прибуток/(збиток) на одну просту акцію за рік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 до випуску та підписан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15 жовтня 2013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равління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           В.А.Іщенко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  <w:lang w:val="uk-UA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9:00Z</dcterms:created>
  <dc:creator>tarasuni</dc:creator>
  <dc:description/>
  <cp:keywords/>
  <dc:language>en-US</dc:language>
  <cp:lastModifiedBy>Куліковська Олена Олександрівна</cp:lastModifiedBy>
  <cp:lastPrinted>2013-10-14T15:19:00Z</cp:lastPrinted>
  <dcterms:modified xsi:type="dcterms:W3CDTF">2013-10-14T13:02:00Z</dcterms:modified>
  <cp:revision>36</cp:revision>
  <dc:subject/>
  <dc:title>Звіт про фінансові результати</dc:title>
</cp:coreProperties>
</file>