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8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8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8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8"/>
        <w:jc w:val="center"/>
        <w:rPr/>
      </w:pPr>
      <w:r>
        <w:rPr>
          <w:b/>
          <w:sz w:val="32"/>
          <w:szCs w:val="32"/>
          <w:vertAlign w:val="superscript"/>
          <w:lang w:val="uk-UA"/>
        </w:rPr>
        <w:t>за 3 квартал 2013 року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/>
      </w:pPr>
      <w:r>
        <w:rPr/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7938" w:leader="none"/>
        </w:tabs>
        <w:ind w:right="-690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3 2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516 4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 7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 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 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0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9 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4 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6 2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62 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2 9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1 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 06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45 83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0 3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 5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 0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.1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2 67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 2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3 3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 5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ru-RU"/>
              </w:rPr>
              <w:t>6.</w:t>
            </w:r>
            <w:r>
              <w:rPr/>
              <w:t>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51 95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5 649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6 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16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 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 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899 5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977 370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35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 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1 5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ru-RU"/>
              </w:rPr>
              <w:t>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3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 408 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792 0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669 7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604 5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41 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 073 8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48 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7 7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7 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 0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9 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 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5 58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.1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 8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 8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 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5 5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3 7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5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9 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7 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 2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 7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 9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 7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 2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814 4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17 0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9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 831 6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761 343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 732 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43 6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 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 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 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 6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77 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22 0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 408 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 183 3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верджено до випуску та підписано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4"/>
        <w:gridCol w:w="5976"/>
      </w:tblGrid>
      <w:tr>
        <w:trPr/>
        <w:tc>
          <w:tcPr>
            <w:tcW w:w="4524" w:type="dxa"/>
            <w:tcBorders/>
          </w:tcPr>
          <w:p>
            <w:pPr>
              <w:pStyle w:val="Normal"/>
              <w:ind w:firstLine="813"/>
              <w:rPr/>
            </w:pPr>
            <w:r>
              <w:rPr/>
              <w:t xml:space="preserve">"15" </w:t>
            </w:r>
            <w:r>
              <w:rPr>
                <w:lang w:val="ru-RU"/>
              </w:rPr>
              <w:t>жовтня</w:t>
            </w:r>
            <w:r>
              <w:rPr/>
              <w:t xml:space="preserve"> 2013 року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ind w:right="3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1:00Z</dcterms:created>
  <dc:creator>GrinyukA</dc:creator>
  <dc:description/>
  <cp:keywords/>
  <dc:language>en-US</dc:language>
  <cp:lastModifiedBy>Куліковська Олена Олександрівна</cp:lastModifiedBy>
  <cp:lastPrinted>2013-07-12T14:41:00Z</cp:lastPrinted>
  <dcterms:modified xsi:type="dcterms:W3CDTF">2013-10-14T11:14:00Z</dcterms:modified>
  <cp:revision>12</cp:revision>
  <dc:subject/>
  <dc:title>Баланс</dc:title>
</cp:coreProperties>
</file>