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рибутки і збитки та інший сукупний дохі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віт про фінансові результати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БАНК </w:t>
      </w:r>
      <w:r>
        <w:rPr>
          <w:b/>
          <w:lang w:val="en-US"/>
        </w:rPr>
        <w:t>3/4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 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 квартал 2013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-569" w:hanging="0"/>
        <w:jc w:val="center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(тис. грн.)</w:t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03"/>
        <w:gridCol w:w="1325"/>
        <w:gridCol w:w="1554"/>
        <w:gridCol w:w="1588"/>
        <w:gridCol w:w="1588"/>
        <w:gridCol w:w="215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ок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статті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ий період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ередній період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  наростаючим підсумком з початку рок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  наростаючим підсумком з початку року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 2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3 6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 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 20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3 07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8 07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3 68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82 475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Чистий процентний дохід/(Чисті процентні витрати)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 1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 6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 4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 73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4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3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4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51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1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 40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3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 149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цінними паперами в торговому портфелі бан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 91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 5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зультат від операцій з хеджування справедливої вартості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ших фінансових інструментів, що обліковуються за справедливою вартістю з визнанням результату переоцінки через прибутки або збит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7 4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 8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 3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8 05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родажу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9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 05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9 51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38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іноземною валюто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50 48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65 47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 89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6 188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оземної валю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9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об'єктів інвестиційної нерухом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 9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 9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/(витрати), які виникають під час первісного визнання фінансових активів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/(доходи), які виникають під час первісного визнання фінансових зобов'язань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кредитів та коштів в інших банк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1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 7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0 62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5 38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дебіторської заборгованості та інших фінансов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1</w:t>
            </w:r>
            <w:r>
              <w:rPr/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11 </w:t>
            </w:r>
            <w:r>
              <w:rPr>
                <w:lang w:val="en-US"/>
              </w:rPr>
              <w:t>784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 0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90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до погаше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ів за зобов'язання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операційні дохо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і та інші операційні витра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5 862</w:t>
            </w:r>
            <w:r>
              <w:rPr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31 662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65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6 908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астка в прибутку/(збитку) асоційованих компаній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до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89</w:t>
            </w:r>
            <w:r>
              <w:rPr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8 </w:t>
            </w:r>
            <w:r>
              <w:rPr>
                <w:lang w:val="en-US"/>
              </w:rPr>
              <w:t>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 9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 37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податок на прибу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8 264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 18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2 05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2 006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діяльності, що трива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58 353</w:t>
            </w:r>
            <w:r>
              <w:rPr/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 08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364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припиненої діяльності після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  <w:lang w:val="en-US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58 353</w:t>
            </w:r>
            <w:r>
              <w:rPr>
                <w:b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10 08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364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СУКУПНИЙ ДОХІД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 72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 5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 68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основних засобів та нематеріальн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 6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 6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переоцінки за операціями з хеджування грошових поток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іншого сукупного прибутку асоційованої компан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, пов'язаний з іншим сукупним дохо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5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 171</w:t>
            </w:r>
            <w:r>
              <w:rPr>
                <w:lang w:val="uk-UA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1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3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ий сукупний дохід після оподаткування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4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 0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2 11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сукупного доходу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  <w:lang w:val="en-US"/>
              </w:rPr>
              <w:t>55 885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3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12 19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79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Прибуток/(збиток) на акцію від діяльності, що триває, грн.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припиненої діяльності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 xml:space="preserve">Прибуток/(збиток) на акцію, </w:t>
            </w:r>
            <w:r>
              <w:rPr/>
              <w:t>за квартал,</w:t>
            </w:r>
            <w:r>
              <w:rPr>
                <w:lang w:val="uk-UA"/>
              </w:rPr>
              <w:t xml:space="preserve"> грн.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скоригований чистий прибуток/(збиток) на одну просту акцію, гр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 до випуску та підписан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en-US"/>
        </w:rPr>
        <w:t>20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uk-UA"/>
        </w:rPr>
        <w:t>ічня 201</w:t>
      </w:r>
      <w:r>
        <w:rPr>
          <w:color w:val="000000"/>
          <w:lang w:val="en-US"/>
        </w:rPr>
        <w:t>4</w:t>
      </w:r>
      <w:r>
        <w:rPr>
          <w:color w:val="000000"/>
          <w:lang w:val="uk-UA"/>
        </w:rPr>
        <w:t xml:space="preserve">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Правління            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            В.А.Іщенко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ний бухгалтер              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      С.І. Бараб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Куліковська О.О.</w:t>
      </w:r>
    </w:p>
    <w:p>
      <w:pPr>
        <w:pStyle w:val="Normal"/>
        <w:rPr>
          <w:lang w:val="uk-UA"/>
        </w:rPr>
      </w:pPr>
      <w:r>
        <w:rPr>
          <w:sz w:val="18"/>
          <w:szCs w:val="18"/>
          <w:lang w:val="uk-UA"/>
        </w:rPr>
        <w:t>Тел. (044) 364-98-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9:00Z</dcterms:created>
  <dc:creator>tarasuni</dc:creator>
  <dc:description/>
  <cp:keywords/>
  <dc:language>en-US</dc:language>
  <cp:lastModifiedBy>Куліковська Олена Олександрівна</cp:lastModifiedBy>
  <cp:lastPrinted>2014-01-20T10:06:00Z</cp:lastPrinted>
  <dcterms:modified xsi:type="dcterms:W3CDTF">2014-01-20T19:15:00Z</dcterms:modified>
  <cp:revision>42</cp:revision>
  <dc:subject/>
  <dc:title>Звіт про фінансові результати</dc:title>
</cp:coreProperties>
</file>