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32"/>
          <w:szCs w:val="32"/>
          <w:vertAlign w:val="superscript"/>
          <w:lang w:val="uk-UA"/>
        </w:rPr>
      </w:pPr>
      <w:r>
        <w:rPr>
          <w:b/>
          <w:sz w:val="32"/>
          <w:szCs w:val="32"/>
        </w:rPr>
        <w:t>Звіт про фінансовий стан (Баланс)</w:t>
      </w:r>
    </w:p>
    <w:p>
      <w:pPr>
        <w:pStyle w:val="Style18"/>
        <w:jc w:val="center"/>
        <w:rPr>
          <w:b/>
          <w:b/>
          <w:sz w:val="32"/>
          <w:szCs w:val="32"/>
          <w:vertAlign w:val="superscript"/>
          <w:lang w:val="uk-UA"/>
        </w:rPr>
      </w:pPr>
      <w:r>
        <w:rPr>
          <w:b/>
          <w:sz w:val="32"/>
          <w:szCs w:val="32"/>
          <w:vertAlign w:val="superscript"/>
          <w:lang w:val="uk-UA"/>
        </w:rPr>
      </w:r>
    </w:p>
    <w:p>
      <w:pPr>
        <w:pStyle w:val="Style18"/>
        <w:jc w:val="center"/>
        <w:rPr>
          <w:b/>
          <w:b/>
          <w:sz w:val="44"/>
          <w:szCs w:val="44"/>
          <w:vertAlign w:val="superscript"/>
          <w:lang w:val="uk-UA"/>
        </w:rPr>
      </w:pPr>
      <w:r>
        <w:rPr>
          <w:b/>
          <w:sz w:val="44"/>
          <w:szCs w:val="44"/>
          <w:vertAlign w:val="superscript"/>
          <w:lang w:val="uk-UA"/>
        </w:rPr>
        <w:t>ПУБЛІЧНОГО АКЦІОНЕРНОГО ТОВАРИСТВА</w:t>
      </w:r>
    </w:p>
    <w:p>
      <w:pPr>
        <w:pStyle w:val="Style18"/>
        <w:jc w:val="center"/>
        <w:rPr>
          <w:b/>
          <w:b/>
          <w:sz w:val="44"/>
          <w:szCs w:val="44"/>
          <w:vertAlign w:val="superscript"/>
          <w:lang w:val="uk-UA"/>
        </w:rPr>
      </w:pPr>
      <w:r>
        <w:rPr>
          <w:b/>
          <w:sz w:val="44"/>
          <w:szCs w:val="44"/>
          <w:vertAlign w:val="superscript"/>
          <w:lang w:val="uk-UA"/>
        </w:rPr>
        <w:t>«БАНК 3/4»</w:t>
      </w:r>
    </w:p>
    <w:p>
      <w:pPr>
        <w:pStyle w:val="Style18"/>
        <w:jc w:val="center"/>
        <w:rPr/>
      </w:pPr>
      <w:r>
        <w:rPr>
          <w:b/>
          <w:sz w:val="32"/>
          <w:szCs w:val="32"/>
          <w:vertAlign w:val="superscript"/>
          <w:lang w:val="uk-UA"/>
        </w:rPr>
        <w:t xml:space="preserve">за </w:t>
      </w:r>
      <w:r>
        <w:rPr>
          <w:b/>
          <w:sz w:val="32"/>
          <w:szCs w:val="32"/>
          <w:vertAlign w:val="superscript"/>
          <w:lang w:val="en-US"/>
        </w:rPr>
        <w:t>4</w:t>
      </w:r>
      <w:r>
        <w:rPr>
          <w:b/>
          <w:sz w:val="32"/>
          <w:szCs w:val="32"/>
          <w:vertAlign w:val="superscript"/>
          <w:lang w:val="uk-UA"/>
        </w:rPr>
        <w:t xml:space="preserve"> квартал 2013 року</w:t>
      </w: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Style18"/>
        <w:jc w:val="center"/>
        <w:rPr/>
      </w:pPr>
      <w:r>
        <w:rPr/>
        <w:t xml:space="preserve">                        </w:t>
      </w:r>
      <w:r>
        <w:rPr>
          <w:lang w:val="uk-UA"/>
        </w:rPr>
        <w:t xml:space="preserve">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7938" w:leader="none"/>
        </w:tabs>
        <w:ind w:right="-690" w:hanging="0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</w:t>
      </w:r>
      <w:r>
        <w:rPr/>
        <w:t xml:space="preserve">  </w:t>
      </w:r>
      <w:r>
        <w:rPr>
          <w:lang w:val="uk-UA"/>
        </w:rPr>
        <w:t xml:space="preserve">          </w:t>
      </w:r>
      <w:r>
        <w:rPr/>
        <w:t xml:space="preserve"> </w:t>
      </w:r>
      <w:r>
        <w:rPr>
          <w:lang w:val="uk-UA"/>
        </w:rPr>
        <w:t>( тис.грн.)</w:t>
      </w:r>
      <w:r>
        <w:rPr/>
        <w:t xml:space="preserve">                                                                                                                </w:t>
      </w:r>
      <w:r>
        <w:rPr>
          <w:lang w:val="uk-UA"/>
        </w:rPr>
        <w:t xml:space="preserve">                         </w:t>
      </w:r>
    </w:p>
    <w:tbl>
      <w:tblPr>
        <w:tblW w:w="96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68"/>
        <w:gridCol w:w="1843"/>
        <w:gridCol w:w="1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ядок 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йменування стат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звітну дату поточного кварталу 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28"/>
              <w:jc w:val="center"/>
              <w:rPr/>
            </w:pPr>
            <w:r>
              <w:rPr/>
              <w:t xml:space="preserve">На кінець попереднього фінансового року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 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  </w:t>
            </w:r>
          </w:p>
        </w:tc>
        <w:tc>
          <w:tcPr>
            <w:tcW w:w="5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АКТИВИ  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  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 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 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рошові кошти та їх еквіваленти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9 28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516 4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 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обов'язкових резервів банку в Національному банку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 9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 1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3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оргові цінні папери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0 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4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ші фінансові активи, що обліковуються за справедливою вартістю через прибуток або зби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9 4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84 1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5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в інших банках, у тому числі: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53 0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62 4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5.1 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8 8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81 9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5.2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знецінення коштів в інших банках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43 504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45 832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редити та заборгованість клієнтів, у тому числі: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40 0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4 5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6</w:t>
            </w:r>
            <w:r>
              <w:rPr/>
              <w:t>.1 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редити та заборгованість юридичних осіб, у тому числі: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2 6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3 9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.1.1 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6</w:t>
            </w:r>
            <w:r>
              <w:rPr/>
              <w:t>.1.2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знецінення кредитів та заборгованості  клієнтів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2 75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2 2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6</w:t>
            </w:r>
            <w:r>
              <w:rPr/>
              <w:t>.2 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редити та заборгованість фізичних осіб, у тому числі: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7 3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60 5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6</w:t>
            </w:r>
            <w:r>
              <w:rPr/>
              <w:t>.2.1 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ru-RU"/>
              </w:rPr>
              <w:t>6.</w:t>
            </w:r>
            <w:r>
              <w:rPr/>
              <w:t>2.2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знецінення кредитів та заборгованості клієн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15 864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25 649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Цінні папери в портфелі банку на продаж, у т.ч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87 8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2 8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7</w:t>
            </w:r>
            <w:r>
              <w:rPr/>
              <w:t>.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знецінення цінних паперів у портфелі банку на продаж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8</w:t>
            </w:r>
            <w:r>
              <w:rPr/>
              <w:t> 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Цінні папери в портфелі банку до погашення, у т.ч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8</w:t>
            </w:r>
            <w:r>
              <w:rPr/>
              <w:t>.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знецінення цінних паперів у портфелі банку до погашення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вестиції в асоційовані й дочірні компанії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вестиційна нерухомість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 6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 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Дебіторська заборгованість щодо поточного податку на прибуток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ідстрочений податковий актив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3 3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 8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Основні засоби та нематеріальні активи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 9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 2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ші фінансові активи, у т.ч.: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954 5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 977 370</w:t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інші фінансові активи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1 919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357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 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ші активи, у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 5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 1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інші активи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9 87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235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оборотні активи, утримувані для продажу, та активи групи вибу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активів, у тому числі: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 287 5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 183 3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 965 9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 669 7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  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ОБОВ'ЯЗАННЯ 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банків, у тому числі: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16 3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341 6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2 4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48 86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клієнтів, у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112 0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7 5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19</w:t>
            </w:r>
            <w:r>
              <w:rPr/>
              <w:t>.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юридичних осіб, у тому числі: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81 58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9 0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19</w:t>
            </w:r>
            <w:r>
              <w:rPr/>
              <w:t>.1.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69 4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/>
              <w:t>25 58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19.1</w:t>
            </w:r>
            <w:r>
              <w:rPr/>
              <w:t>.2 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юридичних осіб на вимогу, у тому числі: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76 37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2 8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ru-RU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69 4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25 5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фізичних осіб, у тому числі: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30 4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8 5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2</w:t>
            </w:r>
            <w:r>
              <w:rPr/>
              <w:t>.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92 9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67 0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2</w:t>
            </w:r>
            <w:r>
              <w:rPr/>
              <w:t>.2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фізичних осіб на вимогу, у тому числі: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 6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 7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2</w:t>
            </w:r>
            <w:r>
              <w:rPr/>
              <w:t>.3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 0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8 9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оргові цінні папери, емітовані банком, у тому числі: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 5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.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 5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ші залучені кошти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Зобов'язання щодо поточного податку на прибуток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ідстрочені податкові зобов'язання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4 4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4 27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за зобов'язаннями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ші фінансові зобов'язання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 869 2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 017 0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ші зобов'язання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5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убординований борг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Зобов`язання групи вибу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Усього зобов'язань, у тому числі: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 766 19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4 761 343</w:t>
            </w:r>
          </w:p>
        </w:tc>
      </w:tr>
      <w:tr>
        <w:trPr>
          <w:trHeight w:val="3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>.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 112 5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 043 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ВЛАСНИЙ КАПІТАЛ 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татутний капітал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67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Емісійні різниц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 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зареєстровані внески до статутного капіта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Нерозподілений прибуток (непокритий збит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9 0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1 0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езервні та інші фонди бан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8 1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3 799</w:t>
            </w:r>
          </w:p>
        </w:tc>
      </w:tr>
      <w:tr>
        <w:trPr>
          <w:trHeight w:val="2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en-US"/>
              </w:rPr>
            </w:pPr>
            <w:r>
              <w:rPr/>
              <w:t>Резерви переоцінки</w:t>
            </w:r>
            <w:r>
              <w:rPr>
                <w:lang w:val="en-US"/>
              </w:rPr>
              <w:t xml:space="preserve"> основ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 1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 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власного капіталу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21 3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422 02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обов'язань та власного капіта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 287 5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 183 3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верджено до випуску та підписано</w:t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24"/>
        <w:gridCol w:w="5976"/>
      </w:tblGrid>
      <w:tr>
        <w:trPr/>
        <w:tc>
          <w:tcPr>
            <w:tcW w:w="4524" w:type="dxa"/>
            <w:tcBorders/>
          </w:tcPr>
          <w:p>
            <w:pPr>
              <w:pStyle w:val="Normal"/>
              <w:ind w:firstLine="813"/>
              <w:rPr/>
            </w:pPr>
            <w:r>
              <w:rPr/>
              <w:t xml:space="preserve">"20" </w:t>
            </w:r>
            <w:r>
              <w:rPr>
                <w:lang w:val="ru-RU"/>
              </w:rPr>
              <w:t>січня</w:t>
            </w:r>
            <w:r>
              <w:rPr/>
              <w:t xml:space="preserve"> 2014 року</w:t>
            </w:r>
          </w:p>
        </w:tc>
        <w:tc>
          <w:tcPr>
            <w:tcW w:w="5976" w:type="dxa"/>
            <w:tcBorders/>
          </w:tcPr>
          <w:p>
            <w:pPr>
              <w:pStyle w:val="Normal"/>
              <w:snapToGrid w:val="false"/>
              <w:ind w:right="316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Голова Правління                                                                     В.А.Іщенко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ний бухгалтер                                                                 С.І. Бараба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</w:rPr>
        <w:t>Вик</w:t>
      </w:r>
      <w:r>
        <w:rPr>
          <w:sz w:val="18"/>
          <w:szCs w:val="18"/>
          <w:lang w:val="ru-RU"/>
        </w:rPr>
        <w:t>.Куліковська О.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 (044) 364-98-2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7:11:00Z</dcterms:created>
  <dc:creator>GrinyukA</dc:creator>
  <dc:description/>
  <cp:keywords/>
  <dc:language>en-US</dc:language>
  <cp:lastModifiedBy>Баракаєва Людмила Валентинівна</cp:lastModifiedBy>
  <cp:lastPrinted>2014-01-16T17:57:00Z</cp:lastPrinted>
  <dcterms:modified xsi:type="dcterms:W3CDTF">2014-01-20T07:36:00Z</dcterms:modified>
  <cp:revision>16</cp:revision>
  <dc:subject/>
  <dc:title>Баланс</dc:title>
</cp:coreProperties>
</file>