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</w:rPr>
        <w:t>Звіт про фінансовий стан (Баланс)</w:t>
      </w:r>
    </w:p>
    <w:p>
      <w:pPr>
        <w:pStyle w:val="Style15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Style15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ПУБЛІЧНОГО АКЦІОНЕРНОГО ТОВАРИСТВА</w:t>
      </w:r>
    </w:p>
    <w:p>
      <w:pPr>
        <w:pStyle w:val="Style15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«БАНК 3/4»</w:t>
      </w:r>
    </w:p>
    <w:p>
      <w:pPr>
        <w:pStyle w:val="Style15"/>
        <w:jc w:val="center"/>
        <w:rPr>
          <w:lang w:val="en-US"/>
        </w:rPr>
      </w:pPr>
      <w:r>
        <w:rPr>
          <w:b/>
          <w:sz w:val="32"/>
          <w:szCs w:val="32"/>
          <w:vertAlign w:val="superscript"/>
          <w:lang w:val="uk-UA"/>
        </w:rPr>
        <w:t>за 2 квартал 2012 року</w:t>
      </w:r>
      <w:r>
        <w:rPr/>
        <w:t xml:space="preserve">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</w:t>
      </w:r>
    </w:p>
    <w:p>
      <w:pPr>
        <w:pStyle w:val="Style15"/>
        <w:jc w:val="center"/>
        <w:rPr/>
      </w:pPr>
      <w:r>
        <w:rPr>
          <w:lang w:val="en-US"/>
        </w:rPr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Style15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( тис.грн.)</w:t>
      </w: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1820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88 9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 4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 Украї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6 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6 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 5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22 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16 8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054 3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91 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19 338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3 7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6 6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2 38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клієнт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 8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7 7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6 8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 8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1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1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 та заборгованості  клієнті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 81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 19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/>
              <w:t>122 92</w:t>
            </w:r>
            <w:r>
              <w:rPr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.2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7 2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 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1 06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0 0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8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на продаж, 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2 6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 4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8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на продаж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9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до погашення, 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до погаше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ї в асоційовані й дочірні компанії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йна нерухомість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ебіторська заборгованість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ий податковий акти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 6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5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сновні засоби та нематеріальн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 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у т.ч.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/>
              <w:t>2 554 85</w:t>
            </w:r>
            <w:r>
              <w:rPr>
                <w:lang w:val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55</w:t>
            </w:r>
            <w:r>
              <w:rPr>
                <w:lang w:val="en-US"/>
              </w:rPr>
              <w:t xml:space="preserve"> </w:t>
            </w:r>
            <w:r>
              <w:rPr/>
              <w:t>158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5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фінансов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6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активи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3 67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 9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6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4 734 8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399 4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8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272 6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831 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банк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/>
              <w:t>1 573 62</w:t>
            </w:r>
            <w:r>
              <w:rPr>
                <w:lang w:val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629 5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058 4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034 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клієнтів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1 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7 3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 7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4 83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 9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 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2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 7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2 4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 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4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 8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3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0.3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 5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оргові цінні папери, емітовані банком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алучені кош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'язання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і податк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 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 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за зобов'язанням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/>
              <w:t>2 540</w:t>
            </w:r>
            <w:r>
              <w:rPr>
                <w:lang w:val="ru-RU"/>
              </w:rPr>
              <w:t xml:space="preserve"> 3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62 6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Усього зобов'язань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 277 0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064 181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9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 066 9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118 22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атутний капітал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7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місійні різниц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/>
              <w:t>106 68</w:t>
            </w:r>
            <w:r>
              <w:rPr>
                <w:lang w:val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50 2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3 7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зерви переоці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95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36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57 7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35 2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bCs/>
              </w:rPr>
              <w:t>3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обов'язань та влас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4 734 80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3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 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16 липня 2012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В.о.</w:t>
      </w:r>
      <w:r>
        <w:rPr/>
        <w:t>Голов</w:t>
      </w:r>
      <w:r>
        <w:rPr>
          <w:lang w:val="ru-RU"/>
        </w:rPr>
        <w:t>и</w:t>
      </w:r>
      <w:r>
        <w:rPr/>
        <w:t xml:space="preserve"> Правління                                                              І.В.Заруд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48:00Z</dcterms:created>
  <dc:creator>GrinyukA</dc:creator>
  <dc:description/>
  <cp:keywords/>
  <dc:language>en-US</dc:language>
  <cp:lastModifiedBy>Куліковська Олена Олександрівна</cp:lastModifiedBy>
  <cp:lastPrinted>2012-07-15T18:40:00Z</cp:lastPrinted>
  <dcterms:modified xsi:type="dcterms:W3CDTF">2012-07-20T05:18:00Z</dcterms:modified>
  <cp:revision>43</cp:revision>
  <dc:subject/>
  <dc:title>Баланс</dc:title>
</cp:coreProperties>
</file>