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БАНК 3/4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 квартал 2012 ро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>1. Майбутні мінімальні орендні платежі за невідмовним договором про оперативний лізинг (оренду)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ис. грн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71"/>
        <w:gridCol w:w="1947"/>
        <w:gridCol w:w="20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1 58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uk-UA"/>
              </w:rPr>
              <w:t>2 903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 1 до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5 97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uk-UA"/>
              </w:rPr>
              <w:t>5 46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над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7 56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8 3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/>
      </w:pPr>
      <w:r>
        <w:rPr/>
        <w:t>Таблиця 2. Структура зобов'язань з кредитування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77"/>
        <w:gridCol w:w="1837"/>
        <w:gridCol w:w="20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обов'язання з кредитування, що надан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uk-UA"/>
              </w:rPr>
              <w:t>81</w:t>
            </w:r>
            <w:r>
              <w:rPr>
                <w:lang w:val="en-US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 0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використані кредитні лі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uk-UA"/>
              </w:rPr>
              <w:t>52 73</w:t>
            </w:r>
            <w:r>
              <w:rPr>
                <w:lang w:val="en-US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7 28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кс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м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арантії вида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 за зобов'язаннями, що пов'язані з кредитуванн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(25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(44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обов'язань, що пов'язані з кредитуванням, за мінусом резерв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 54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29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/>
        <w:t>Табл</w:t>
      </w:r>
      <w:r>
        <w:rPr>
          <w:lang w:val="uk-UA"/>
        </w:rPr>
        <w:t xml:space="preserve">иця </w:t>
      </w:r>
      <w:r>
        <w:rPr/>
        <w:t>3. Зобов'язання з кредитування у розрізі валют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71"/>
        <w:gridCol w:w="2133"/>
        <w:gridCol w:w="203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рив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53 5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8 29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лар СШ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Єв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 5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29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jc w:val="both"/>
        <w:rPr/>
      </w:pPr>
      <w:r>
        <w:rPr/>
        <w:t>Таблиця 4. Активи, що надані в заставу без припинення визнання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46"/>
        <w:gridCol w:w="1342"/>
        <w:gridCol w:w="1529"/>
        <w:gridCol w:w="1348"/>
        <w:gridCol w:w="1809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оргові цінні папер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на прода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 9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 8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до погаш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а нерухомі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 453 65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 284 0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 517 8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 518 91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83 5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13 9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 517 8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 518 9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 липня 20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Голови Правління                                                               І.В.Зару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С.І. Бараба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40:00Z</dcterms:created>
  <dc:creator>GrinyukA</dc:creator>
  <dc:description/>
  <cp:keywords/>
  <dc:language>en-US</dc:language>
  <cp:lastModifiedBy>Куліковська Олена Олександрівна</cp:lastModifiedBy>
  <cp:lastPrinted>2012-07-15T12:47:00Z</cp:lastPrinted>
  <dcterms:modified xsi:type="dcterms:W3CDTF">2012-07-20T05:25:00Z</dcterms:modified>
  <cp:revision>61</cp:revision>
  <dc:subject/>
  <dc:title>Баланс</dc:title>
</cp:coreProperties>
</file>