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прибутки і збитки та інший сукупний дохі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(Звіт про фінансові результати)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УБЛІЧНОГО АКЦІОНЕРНОГО ТОВАРИСТВА </w:t>
      </w:r>
    </w:p>
    <w:p>
      <w:pPr>
        <w:pStyle w:val="Normal"/>
        <w:jc w:val="center"/>
        <w:rPr/>
      </w:pPr>
      <w:r>
        <w:rPr>
          <w:b/>
          <w:lang w:val="uk-UA"/>
        </w:rPr>
        <w:t>„</w:t>
      </w:r>
      <w:r>
        <w:rPr>
          <w:b/>
          <w:lang w:val="uk-UA"/>
        </w:rPr>
        <w:t>БАНК 3/4”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 </w:t>
      </w:r>
      <w:r>
        <w:rPr>
          <w:b/>
          <w:lang w:val="en-US"/>
        </w:rPr>
        <w:t>4</w:t>
      </w:r>
      <w:r>
        <w:rPr>
          <w:b/>
          <w:lang w:val="uk-UA"/>
        </w:rPr>
        <w:t xml:space="preserve">  квартал 201</w:t>
      </w:r>
      <w:r>
        <w:rPr>
          <w:b/>
          <w:lang w:val="en-US"/>
        </w:rPr>
        <w:t>2</w:t>
      </w:r>
      <w:r>
        <w:rPr>
          <w:b/>
          <w:lang w:val="uk-UA"/>
        </w:rPr>
        <w:t xml:space="preserve">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jc w:val="right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(тис. грн.) </w:t>
      </w:r>
    </w:p>
    <w:tbl>
      <w:tblPr>
        <w:tblW w:w="6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003"/>
        <w:gridCol w:w="1325"/>
        <w:gridCol w:w="1554"/>
        <w:gridCol w:w="1588"/>
        <w:gridCol w:w="1588"/>
        <w:gridCol w:w="2150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ядок 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йменування статті 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вітний період 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опередній період 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На звітну дату поточного кварталу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звітну дату поточного кварталу  наростаючим підсумком з початку року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>
                <w:color w:val="000000"/>
                <w:lang w:val="uk-UA"/>
              </w:rPr>
              <w:t xml:space="preserve">На звітну дату кварталу  попереднього фінансового року  </w:t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 звітну дату кварталу  попереднього фінансового року  наростаючим підсумком з початку року  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 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нтні доход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2 1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 2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 0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1 065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нтні витрат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3 681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82 475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2 78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8 929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Чистий процентний дохід/(Чисті процентні витрати)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 4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7 7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 2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2 136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en-US"/>
              </w:rPr>
            </w:pPr>
            <w:r>
              <w:rPr>
                <w:color w:val="000000"/>
                <w:lang w:val="uk-UA"/>
              </w:rPr>
              <w:t>Комісійні доход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 4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 5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 2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690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ісійні витрати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36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 149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0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 473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операцій з цінними паперами в торговому портфелі банк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8 5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 1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 229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езультат від операцій з хеджування справедливої вартості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інших фінансових інструментів, що обліковуються за справедливою вартістю з визнанням результату переоцінки через прибутки або збитк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 3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8 0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 5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7 61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Результат від продажу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9 517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 381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78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304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операцій з іноземною валюто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9 894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46 188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8 83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14 642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іноземної валю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 59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 622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  <w:p>
            <w:pPr>
              <w:pStyle w:val="Style1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від переоцінки об'єктів інвестиційної нерухомост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ходи/(витрати), які виникають під час первісного визнання фінансових активів за процентною ставкою, вищою або нижчою, ніж ринко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/(доходи), які виникають під час первісного визнання фінансових зобов'язань за процентною ставкою, вищою або нижчою, ніж ринко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у під знецінення кредитів та коштів в інших банках</w:t>
            </w:r>
          </w:p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0 628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5 38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7 065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8 960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у під знецінення дебіторської заборгованості та інших фінансових актив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 0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90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ецінення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ецінення цінних паперів у портфелі банку до погаше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рахування до резервів за зобов'язанням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3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4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операційні доход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ивні та інші операційні витра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 657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6 908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 080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3 658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2</w:t>
            </w:r>
            <w:r>
              <w:rPr>
                <w:b/>
                <w:color w:val="000000"/>
                <w:lang w:val="en-US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буток/(збиток) до оподаткування</w:t>
            </w:r>
          </w:p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 9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 3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 68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1 133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 на податок на прибут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52 057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2 00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4 578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40 912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уток/(збиток) від діяльності, що триває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0 08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 3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5 89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 22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уток/(збиток) від припиненої діяльності після оподаткуванн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2</w:t>
            </w: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буток/(збиток)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0 08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 3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5 89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 22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ИЙ СУКУПНИЙ ДОХІД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оцінка цінних паперів у портфелі банку на прода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 68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 021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 357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оцінка основних засобів та нематеріальних актив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переоцінки за операціями з хеджування грошових поток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ка іншого сукупного прибутку асоційованої компанії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аток на прибуток, пов'язаний з іншим сукупним дохо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11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6)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3</w:t>
            </w:r>
            <w:r>
              <w:rPr>
                <w:b/>
                <w:color w:val="000000"/>
                <w:lang w:val="en-US"/>
              </w:rPr>
              <w:t>2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ий сукупний дохід після оподаткування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 115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 86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 351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3</w:t>
            </w: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сукупного доходу за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12 198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 79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27 758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1 572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уток/(збиток) на акцію від діяльності, що триває</w:t>
            </w:r>
            <w:r>
              <w:rPr/>
              <w:t>,</w:t>
            </w:r>
            <w:r>
              <w:rPr>
                <w:lang w:val="uk-UA"/>
              </w:rPr>
              <w:t xml:space="preserve"> грн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,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9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/(збиток) на одну просту акцію,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9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уток/(збиток) на акцію від припиненої діяльності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/(збиток) на одну просту акці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уток/(збиток) на акцію, що належить власникам банку, грн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стий прибуток/(збиток) на одну просту акцію за рік,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9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/(збиток) на одну просту акцію за рік, 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9</w:t>
            </w:r>
          </w:p>
        </w:tc>
        <w:tc>
          <w:tcPr>
            <w:tcW w:w="2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22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ічня</w:t>
      </w:r>
      <w:r>
        <w:rPr>
          <w:color w:val="000000"/>
        </w:rPr>
        <w:t xml:space="preserve"> 201</w:t>
      </w:r>
      <w:r>
        <w:rPr>
          <w:color w:val="000000"/>
          <w:lang w:val="uk-UA"/>
        </w:rPr>
        <w:t xml:space="preserve">3 </w:t>
      </w:r>
      <w:r>
        <w:rPr>
          <w:color w:val="000000"/>
        </w:rPr>
        <w:t>р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а Правління                                                                     В.А.Іщенко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ний бухгалтер                                                                 С.І. Бараба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</w:rPr>
        <w:t xml:space="preserve">Вик. </w:t>
      </w:r>
      <w:r>
        <w:rPr>
          <w:sz w:val="18"/>
          <w:szCs w:val="18"/>
          <w:lang w:val="uk-UA"/>
        </w:rPr>
        <w:t>Куліковська О.О.</w:t>
      </w:r>
    </w:p>
    <w:p>
      <w:pPr>
        <w:pStyle w:val="Normal"/>
        <w:rPr>
          <w:lang w:val="uk-UA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18:00Z</dcterms:created>
  <dc:creator>tarasuni</dc:creator>
  <dc:description/>
  <cp:keywords/>
  <dc:language>en-US</dc:language>
  <cp:lastModifiedBy>Куліковська Олена Олександрівна</cp:lastModifiedBy>
  <cp:lastPrinted>2013-01-22T09:23:00Z</cp:lastPrinted>
  <dcterms:modified xsi:type="dcterms:W3CDTF">2013-01-22T09:34:00Z</dcterms:modified>
  <cp:revision>87</cp:revision>
  <dc:subject/>
  <dc:title>Звіт про фінансові результати</dc:title>
</cp:coreProperties>
</file>