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</w:rPr>
        <w:t>Звіт про фінансовий стан (Баланс)</w:t>
      </w:r>
    </w:p>
    <w:p>
      <w:pPr>
        <w:pStyle w:val="Style16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ПУБЛІЧНОГО АКЦІОНЕРНОГО ТОВАРИСТВА</w:t>
      </w:r>
    </w:p>
    <w:p>
      <w:pPr>
        <w:pStyle w:val="Style16"/>
        <w:jc w:val="center"/>
        <w:rPr>
          <w:b/>
          <w:b/>
          <w:sz w:val="44"/>
          <w:szCs w:val="44"/>
          <w:vertAlign w:val="superscript"/>
          <w:lang w:val="uk-UA"/>
        </w:rPr>
      </w:pPr>
      <w:r>
        <w:rPr>
          <w:b/>
          <w:sz w:val="44"/>
          <w:szCs w:val="44"/>
          <w:vertAlign w:val="superscript"/>
          <w:lang w:val="uk-UA"/>
        </w:rPr>
        <w:t>«БАНК 3/4»</w:t>
      </w:r>
    </w:p>
    <w:p>
      <w:pPr>
        <w:pStyle w:val="Style16"/>
        <w:jc w:val="center"/>
        <w:rPr>
          <w:lang w:val="en-US"/>
        </w:rPr>
      </w:pPr>
      <w:r>
        <w:rPr>
          <w:b/>
          <w:sz w:val="32"/>
          <w:szCs w:val="32"/>
          <w:vertAlign w:val="superscript"/>
          <w:lang w:val="uk-UA"/>
        </w:rPr>
        <w:t>за 4 квартал 2012 року</w:t>
      </w: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</w:p>
    <w:p>
      <w:pPr>
        <w:pStyle w:val="Style16"/>
        <w:jc w:val="center"/>
        <w:rPr/>
      </w:pPr>
      <w:r>
        <w:rPr>
          <w:lang w:val="en-US"/>
        </w:rPr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Style16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( тис.грн.)</w:t>
      </w:r>
      <w:r>
        <w:rPr/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                   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1820"/>
        <w:gridCol w:w="1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стат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звітну дату поточного кварталу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 xml:space="preserve">На кінець попереднього фінансового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АКТИВИ  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рошові кошти та їх еквівален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06</w:t>
            </w:r>
            <w:r>
              <w:rPr>
                <w:lang w:val="en-US"/>
              </w:rPr>
              <w:t xml:space="preserve"> 2</w:t>
            </w:r>
            <w:r>
              <w:rPr>
                <w:lang w:val="ru-RU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 4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обов'язкових резервів банку в Національному банку Украї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en-US"/>
              </w:rPr>
              <w:t>18 1</w:t>
            </w:r>
            <w:r>
              <w:rPr>
                <w:lang w:val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6 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оргові цінні папер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 2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ші фінансові активи, що обліковуються за справедливою вартістю через прибуток або збит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84 1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16 87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в інших банках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en-US"/>
              </w:rPr>
              <w:t>8</w:t>
            </w:r>
            <w:r>
              <w:rPr>
                <w:lang w:val="ru-RU"/>
              </w:rPr>
              <w:t>72 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391 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5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92 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3 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оштів в інших банках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ru-RU"/>
              </w:rPr>
              <w:t>46 14</w:t>
            </w:r>
            <w:r>
              <w:rPr>
                <w:lang w:val="en-US"/>
              </w:rPr>
              <w:t>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2 38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клієнт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44 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237 7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3 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 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.1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1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 та заборгованості  клієнті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(2 20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 19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редити та заборгованість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60 5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 8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6</w:t>
            </w:r>
            <w:r>
              <w:rPr/>
              <w:t>.2.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ru-RU"/>
              </w:rPr>
              <w:t>6.</w:t>
            </w:r>
            <w:r>
              <w:rPr/>
              <w:t>2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кредитів та заборгованості клієнт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(25 649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0 04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на продаж, 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 8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 4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на продаж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Цінні папери в портфелі банку до погашення, у т.ч.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знецінення цінних паперів у портфелі банку до погаше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ї в асоційовані й дочірні компанії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вестиційна нерухомість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ебіторська заборгованість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ий податковий актив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 8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5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сновні засоби та нематеріальн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3 2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активи, у т.ч.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 977 3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55</w:t>
            </w:r>
            <w:r>
              <w:rPr>
                <w:lang w:val="en-US"/>
              </w:rPr>
              <w:t xml:space="preserve"> </w:t>
            </w:r>
            <w:r>
              <w:rPr/>
              <w:t>158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фінансов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(35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активи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2 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 9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під інші актив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(235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оборотні активи, утримувані для продажу, та активи групи вибутт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актив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183 3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399 4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 669 7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831 9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ОБОВ'ЯЗАННЯ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банків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 341 6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629 5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48 8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034 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клієнтів, у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47 5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7 3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9 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4 83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1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5 5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.1</w:t>
            </w:r>
            <w:r>
              <w:rPr/>
              <w:t>.2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юрид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en-US"/>
              </w:rPr>
              <w:t>62 83</w:t>
            </w:r>
            <w:r>
              <w:rPr>
                <w:lang w:val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 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5  5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258 5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2 4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167 0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8 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шти фізичних осіб на вимогу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0 7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3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8 9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 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оргові цінні папери, емітовані банком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алучені кошт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Зобов'язання щодо поточного податку на прибуток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ідстрочені податк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4 2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 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Резерви за зобов'язаннями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фінансов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 01</w:t>
            </w:r>
            <w:r>
              <w:rPr>
                <w:lang w:val="ru-RU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06</w:t>
            </w:r>
            <w:r>
              <w:rPr>
                <w:lang w:val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262 6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Інші зобов'язання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убординований борг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Усього зобов'язань, у тому числі: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761 3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064 181</w:t>
            </w:r>
          </w:p>
        </w:tc>
      </w:tr>
      <w:tr>
        <w:trPr>
          <w:trHeight w:val="3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іноземній валют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 043 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118 22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 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ВЛАСНИЙ КАПІТАЛ 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татутний капітал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67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місійні різниці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зареєстровані внески до статут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1 0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0 2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ні та інші фонди бан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3 7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зерви переоці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295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 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власного капіталу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2 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35 22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обов'язань та власного капітал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183 3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 3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9 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22</w:t>
      </w:r>
      <w:r>
        <w:rPr>
          <w:color w:val="000000"/>
        </w:rPr>
        <w:t xml:space="preserve"> січня 2013 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олова Правління                                                                     В.А.Іщенко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                                                                С.І. Бараб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48:00Z</dcterms:created>
  <dc:creator>GrinyukA</dc:creator>
  <dc:description/>
  <cp:keywords/>
  <dc:language>en-US</dc:language>
  <cp:lastModifiedBy>Куліковська Олена Олександрівна</cp:lastModifiedBy>
  <cp:lastPrinted>2013-01-22T12:24:00Z</cp:lastPrinted>
  <dcterms:modified xsi:type="dcterms:W3CDTF">2013-01-23T13:26:00Z</dcterms:modified>
  <cp:revision>79</cp:revision>
  <dc:subject/>
  <dc:title>Баланс</dc:title>
</cp:coreProperties>
</file>