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ітка «Потенційні зобов’язання банк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БАНК 3/4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4 квартал 2012 року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both"/>
        <w:rPr/>
      </w:pPr>
      <w:r>
        <w:rPr/>
        <w:t>Таблиця</w:t>
      </w:r>
      <w:r>
        <w:rPr>
          <w:lang w:val="uk-UA"/>
        </w:rPr>
        <w:t xml:space="preserve"> </w:t>
      </w:r>
      <w:r>
        <w:rPr/>
        <w:t>1. Майбутні мінімальні орендні платежі за невідмовним договором про оперативний лізинг (оренду)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560" w:leader="none"/>
          <w:tab w:val="left" w:pos="8280" w:leader="none"/>
          <w:tab w:val="left" w:pos="8640" w:leader="none"/>
          <w:tab w:val="left" w:pos="88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ис. грн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171"/>
        <w:gridCol w:w="1947"/>
        <w:gridCol w:w="203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т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90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 1 до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 47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над 5 рокі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 xml:space="preserve">8 372           </w:t>
            </w:r>
            <w:r>
              <w:rPr>
                <w:b/>
                <w:lang w:val="uk-UA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/>
      </w:pPr>
      <w:r>
        <w:rPr/>
        <w:t>Таблиця 2. Структура зобов'язань з кредитування</w:t>
      </w:r>
    </w:p>
    <w:p>
      <w:pPr>
        <w:pStyle w:val="Style14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477"/>
        <w:gridCol w:w="1837"/>
        <w:gridCol w:w="20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обов'язання з кредитування, що надані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0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евикористані кредитні лін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 44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7 2</w:t>
            </w: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кс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мпортні акредити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арантії вида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  <w:r>
              <w:rPr/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  <w:r>
              <w:rPr/>
              <w:t> 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 за зобов'язаннями, що пов'язані з кредитування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(4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(44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зобов'язань, що пов'язані з кредитуванням, за мінусом резерву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3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8 29</w:t>
            </w: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/>
      </w:pPr>
      <w:r>
        <w:rPr/>
        <w:t>Табл</w:t>
      </w:r>
      <w:r>
        <w:rPr>
          <w:lang w:val="uk-UA"/>
        </w:rPr>
        <w:t xml:space="preserve">иця </w:t>
      </w:r>
      <w:r>
        <w:rPr/>
        <w:t>3. Зобов'язання з кредитування у розрізі валют</w:t>
      </w:r>
    </w:p>
    <w:p>
      <w:pPr>
        <w:pStyle w:val="Style14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171"/>
        <w:gridCol w:w="2133"/>
        <w:gridCol w:w="203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На </w:t>
            </w:r>
            <w:r>
              <w:rPr>
                <w:lang w:val="uk-UA"/>
              </w:rPr>
              <w:t>з</w:t>
            </w:r>
            <w:r>
              <w:rPr/>
              <w:t>вітн</w:t>
            </w:r>
            <w:r>
              <w:rPr>
                <w:lang w:val="uk-UA"/>
              </w:rPr>
              <w:t xml:space="preserve">у дату поточного квартал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попереднього фінансового року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рив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 1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 29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лар СШ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Євр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ш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1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29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jc w:val="both"/>
        <w:rPr/>
      </w:pPr>
      <w:r>
        <w:rPr/>
        <w:t>Таблиця 4. Активи, що надані в заставу без припинення визнання</w:t>
      </w:r>
    </w:p>
    <w:p>
      <w:pPr>
        <w:pStyle w:val="Style14"/>
        <w:jc w:val="right"/>
        <w:rPr/>
      </w:pPr>
      <w:r>
        <w:rPr/>
        <w:t>(тис. грн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346"/>
        <w:gridCol w:w="1342"/>
        <w:gridCol w:w="1529"/>
        <w:gridCol w:w="1348"/>
        <w:gridCol w:w="1809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тний період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передній період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ктиви, надані в застав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безпечене зобов'язанн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оргові цінні папер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інні папери в портфелі банку на прода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інні папери в портфелі банку до погаш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вестиційна нерухомі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187 3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5 7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 517 8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1 518 91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187 3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5 7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17 8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 518 91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2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січня 2013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р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С.І. Бараба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0:00Z</dcterms:created>
  <dc:creator>GrinyukA</dc:creator>
  <dc:description/>
  <cp:keywords/>
  <dc:language>en-US</dc:language>
  <cp:lastModifiedBy>Куліковська Олена Олександрівна</cp:lastModifiedBy>
  <cp:lastPrinted>2012-07-15T12:47:00Z</cp:lastPrinted>
  <dcterms:modified xsi:type="dcterms:W3CDTF">2013-01-23T13:23:00Z</dcterms:modified>
  <cp:revision>88</cp:revision>
  <dc:subject/>
  <dc:title>Баланс</dc:title>
</cp:coreProperties>
</file>