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</w:rPr>
        <w:t>Звіт про фінансовий стан (Баланс)</w:t>
      </w:r>
    </w:p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ПУБЛІЧНОГО АКЦІОНЕРНОГО ТОВАРИСТВА</w:t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«БАНК 3/4»</w:t>
      </w:r>
    </w:p>
    <w:p>
      <w:pPr>
        <w:pStyle w:val="Style16"/>
        <w:jc w:val="center"/>
        <w:rPr>
          <w:lang w:val="en-US"/>
        </w:rPr>
      </w:pPr>
      <w:r>
        <w:rPr>
          <w:b/>
          <w:sz w:val="32"/>
          <w:szCs w:val="32"/>
          <w:vertAlign w:val="superscript"/>
          <w:lang w:val="uk-UA"/>
        </w:rPr>
        <w:t>за 1 квартал 2013 року</w:t>
      </w:r>
      <w:r>
        <w:rPr/>
        <w:t xml:space="preserve">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</w:t>
      </w:r>
    </w:p>
    <w:p>
      <w:pPr>
        <w:pStyle w:val="Style16"/>
        <w:jc w:val="center"/>
        <w:rPr/>
      </w:pPr>
      <w:r>
        <w:rPr>
          <w:lang w:val="en-US"/>
        </w:rPr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( тис.грн.)</w:t>
      </w: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1820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938 7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516 4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 Украї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3 1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 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 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0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1 5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4 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427 2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62 4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302 3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1 9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30 0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45 83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клієнт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2 5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 5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7 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.1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 та заборгованості  клієнті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 27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 2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5 0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 5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ru-RU"/>
              </w:rPr>
              <w:t>6.</w:t>
            </w:r>
            <w:r>
              <w:rPr/>
              <w:t>2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 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(32 04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5 64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на продаж, 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4 4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на продаж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до погашення, 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до погаше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ї в асоційовані й дочірні компанії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йна нерухомість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ебіторська заборгованість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ий податковий акти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 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сновні засоби та нематеріальн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 5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 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у т.ч.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061 0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977 370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фінансов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35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35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активи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 3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3 86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3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 750 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899 4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669 7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банк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849 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41 6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60 1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48 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клієнтів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1 3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7 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6 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9 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 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5 58</w:t>
            </w:r>
            <w:r>
              <w:rPr>
                <w:lang w:val="en-US"/>
              </w:rPr>
              <w:t xml:space="preserve">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.1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49 0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 8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0 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5 5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65 2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5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52 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7 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7 8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 7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 6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оргові цінні папери, емітовані банком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алучені кош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'язання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і податк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 2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за зобов'язанням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004 4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17 0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8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Усього зобов'язань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 196 3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 761 343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659 0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43 6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атутний капітал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7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7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місійні різниц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 4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 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7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799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и переоці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4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53 6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22 0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обов'язань та влас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 750 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верджено до випуску та підписа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5 квітня 2013 ро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48:00Z</dcterms:created>
  <dc:creator>GrinyukA</dc:creator>
  <dc:description/>
  <cp:keywords/>
  <dc:language>en-US</dc:language>
  <cp:lastModifiedBy>Куторай Оксана Аркадіївна</cp:lastModifiedBy>
  <cp:lastPrinted>2013-04-14T11:45:00Z</cp:lastPrinted>
  <dcterms:modified xsi:type="dcterms:W3CDTF">2013-04-15T06:26:00Z</dcterms:modified>
  <cp:revision>146</cp:revision>
  <dc:subject/>
  <dc:title>Баланс</dc:title>
</cp:coreProperties>
</file>